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8 берез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бір сухих повалених дерев та гілля з 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Денисенка Олександра Івановича про надання дозволу на збір сухих повалених дерев та гілля з них, які знаходяться в руслі річки Деркул, між вулицями Підгорна та Мічуріна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Денисенку Олександру Івановичу на збір сухих, повалених дерев та гілля з них, які знаходяться в руслі річки Деркул, між вулицями Підгорна та Мічурі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Денисенка Олександра Івановича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сухих,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Селищний голова                                                                                 Ігор ДЗЮ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08:00Z</dcterms:created>
  <dc:creator>Admin</dc:creator>
  <dc:description/>
  <cp:keywords/>
  <dc:language>en-US</dc:language>
  <cp:lastModifiedBy>Admin</cp:lastModifiedBy>
  <dcterms:modified xsi:type="dcterms:W3CDTF">2020-03-19T06:44:00Z</dcterms:modified>
  <cp:revision>12</cp:revision>
  <dc:subject/>
  <dc:title/>
</cp:coreProperties>
</file>