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2 травня 2021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rFonts w:eastAsia="Times New Roman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утом комунальної установи «Центр надання соціальних послуг» Марківської селищної ради від 21.12.2019 № 8-4/2019, Положенням про відділення соціальної допомоги вдома, затвердженого наказом в.о. директора комунальної установи «Центр надання соціальних послуг» Марківської селищної ради від 03.01.2020 № 1-ОД, з метою забезпечення безоплатного обслуговування громадян похилого віку та осіб з інвалідністю, виконавчий комітет Марк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40"/>
        <w:ind w:left="0" w:firstLine="708"/>
        <w:jc w:val="both"/>
        <w:rPr/>
      </w:pPr>
      <w:r>
        <w:rPr>
          <w:sz w:val="28"/>
          <w:szCs w:val="28"/>
          <w:lang w:val="uk-UA"/>
        </w:rPr>
        <w:t>Звільнити громадян від плати за соціальне обслуговування (надання соціальних послуг) у відділенні соціальної допомоги вдома КУ «Центр надання соціальних послуг» Марківської селищної ради, згідно з додатком №1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ішення покласти на виконавч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ищний голова           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bookmarkStart w:id="0" w:name="_Hlk62632823"/>
      <w:bookmarkStart w:id="1" w:name="_Hlk62632823"/>
      <w:bookmarkEnd w:id="1"/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__________________ № 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іб, яких звільнено від плати за соціальне обслуговув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надання соціальних послуг) у відділенні соціальної допомоги вдо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У «Центр надання соціальних послуг» Марківської селищної ради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мельницька Катерина Іванівна, 01.03.1948 р.н., с. Марківське, 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Пушкіна, 35/2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Литус Ліну Миколаївну, 17.07.1971 р.н., яка проживає в с. Красне Поле (інвалід ІІІ гр..)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 Хмельницький Ігор Миколайович – передчасно помер у 2013 році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ебенюк Юрій Іванович, 21.07.1939 р.н., смт. Марківка,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Центральна, 41.</w:t>
      </w:r>
    </w:p>
    <w:p>
      <w:pPr>
        <w:pStyle w:val="Style18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ебенюк Раїса Олександрівна, 31.10.1953 р.н.,  смт. Марківка,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Центральна, 41.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Гребенюк Валентин Юрійович, 16.03.1984 р.н., військовослужбовець ЗС України, перебуває в зоні проведення АТО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 Гребенюк Олександр Юрійович, 01.08.1976 р.н. – передчасно помер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2" w:name="_Hlk62632823"/>
      <w:bookmarkEnd w:id="2"/>
      <w:r>
        <w:rPr>
          <w:color w:val="000000"/>
          <w:sz w:val="28"/>
          <w:szCs w:val="28"/>
          <w:lang w:val="uk-UA"/>
        </w:rPr>
        <w:t>В.о. директора комунальної установ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Центр надання соціальних послуг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арківської селищної ради                                                     Світлана КУЧЕ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8:00Z</dcterms:created>
  <dc:creator>Admin</dc:creator>
  <dc:description/>
  <cp:keywords/>
  <dc:language>en-US</dc:language>
  <cp:lastModifiedBy>Віталій Семенченко</cp:lastModifiedBy>
  <cp:lastPrinted>2021-05-13T13:18:00Z</cp:lastPrinted>
  <dcterms:modified xsi:type="dcterms:W3CDTF">2021-05-13T10:18:00Z</dcterms:modified>
  <cp:revision>58</cp:revision>
  <dc:subject/>
  <dc:title/>
</cp:coreProperties>
</file>