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15" w:leader="none"/>
        </w:tabs>
        <w:spacing w:lineRule="auto" w:line="240" w:before="0" w:after="0"/>
        <w:rPr/>
      </w:pPr>
      <w:r>
        <w:rPr/>
        <w:tab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16 верес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пам’ятного знаку «Захисникам У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представника громадської спілки «Асоціація ветеранів війни, учасників бойових дій, волонтерів АТО» Луганської області у Марківському районі про надання дозволу на встановлення пам’ятного знаку «Захисникам України» в смт Марківка по вулиці Центральна, в районі будинку № 27, керуючись ст. 31 Закону України «Про місцеве самоврядування в Україні», з метою вшанування пам’яті полеглих захисників України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відокремленому підрозділу громадської спілки «Асоціація ветеранів війни, учасників бойових дій, волонтерів АТО» Луганської області у Марківському районі на встановлення пам’ятного знаку «Захисникам України» в смт Марківка по вулиці Центральна, в районі будинку                                № 27 (ескіз пам’ятного знаку 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0"/>
      <w:szCs w:val="24"/>
      <w:lang w:val="uk-UA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5">
    <w:name w:val=" Знак Знак5"/>
    <w:qFormat/>
    <w:rPr>
      <w:b/>
      <w:bCs/>
      <w:sz w:val="24"/>
      <w:szCs w:val="24"/>
      <w:lang w:val="uk-UA" w:bidi="ar-SA"/>
    </w:rPr>
  </w:style>
  <w:style w:type="character" w:styleId="4">
    <w:name w:val=" Знак Знак4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3">
    <w:name w:val=" Знак Знак3"/>
    <w:qFormat/>
    <w:rPr>
      <w:b/>
      <w:bCs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6:33:00Z</dcterms:created>
  <dc:creator>Admin</dc:creator>
  <dc:description/>
  <cp:keywords/>
  <dc:language>en-US</dc:language>
  <cp:lastModifiedBy>Admin</cp:lastModifiedBy>
  <cp:lastPrinted>2020-09-16T13:50:00Z</cp:lastPrinted>
  <dcterms:modified xsi:type="dcterms:W3CDTF">2020-09-16T10:51:00Z</dcterms:modified>
  <cp:revision>12</cp:revision>
  <dc:subject/>
  <dc:title/>
</cp:coreProperties>
</file>