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22 квітня 2021року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ідшкодування витрат на ритуальні послуги по похованню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34 Закону України «Про місцеве самоврядування в Україні», відповідно до «Програми соціального захисту незахищених верств населення Марківської селищної ради на 2021 рік», затвердженої рішенням сесії Марківської селищної ради восьмого скликання від 24.12.2020 року №2/2-2/2020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та враховуючи Протокол засідання комісії по розгляду звернень громадян з питань надання матеріальної грошової допомоги жителям Марківської селищної ради від 19 квітня 2021 року №4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відповідні документи: клопотання старости, свідоцтво про смерть, витяг з Державного реєстру актів цивільного стану громадян, товарний чек ФОП Сомкіна Ю.Б. на товари та послуги по похованню громадянки Шахунової Оксани Володимирівни, яка померла 4 квітня 2021 року, та громадянки Пасічник Тетяни Сергіївни яка померла 20 квітня 2021 року виконавчий комітет Марківської селищної рад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ідшкодувати витрати на ритуальні послуги по похованню Шахунової Оксани Володимирівни, яка померла 4 квітня 2021 року, ФОП Сомкіну Ю.Б. у розмірі 6000.00 (шість тисяч) гривень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ідшкодувати витрати на ритуальні послуги по похованню Пасічник Тетяни Сергіївни яка померла 20 квітня 2021 року, ФОП Сомкіну Ю.Б. у розмірі 7000.00 (сім тисяч) гривень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Головному бухгалтеру провести виплату матеріальної допомоги, згідно даного рішенн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ішення покласти на виконавчий коміте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ради                                                                       Надія КРИВОШЛИК</w:t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3:42:00Z</dcterms:created>
  <dc:creator>Admin</dc:creator>
  <dc:description/>
  <cp:keywords/>
  <dc:language>en-US</dc:language>
  <cp:lastModifiedBy>Віталій Семенченко</cp:lastModifiedBy>
  <cp:lastPrinted>2020-06-30T10:38:00Z</cp:lastPrinted>
  <dcterms:modified xsi:type="dcterms:W3CDTF">2021-04-23T05:50:00Z</dcterms:modified>
  <cp:revision>33</cp:revision>
  <dc:subject/>
  <dc:title/>
</cp:coreProperties>
</file>