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листа 3 управління (з дислокацією у м. Сєвєродонецьк Луганської області) Головного управління Служби безпеки України в Донецькій і Луганській област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опрацювання листа від 02.02.2020 № 78/3/29-293 3 управління (з дислокацією у м. Сєвєродонецьк Луганської області) Головного управління Служби безпеки України в Донецькій і Луганській областях, виконавчий комітет Марківської селищної рад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рахувати пропозиції 3 управління (з дислокацією у м. Сєвєродонецьк Луганської області) Головного управління Служби безпеки України в Донецькій і Луганській областях та визнати недоцільність збільшення обсягу кошторисних призначень в сумі 7019368 грн. на «Капітальний ремонт із застосуванням енергозберігаючих технологій будівлі пологового відділення Марківського РТМО, розташованого за адресою: Луганська область, смт Марківка, вул. Центральна, 6А» за рахунок коштів районного бюджету та Марк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4:00Z</dcterms:created>
  <dc:creator>Admin</dc:creator>
  <dc:description/>
  <cp:keywords/>
  <dc:language>en-US</dc:language>
  <cp:lastModifiedBy>Admin</cp:lastModifiedBy>
  <cp:lastPrinted>2020-03-19T11:23:00Z</cp:lastPrinted>
  <dcterms:modified xsi:type="dcterms:W3CDTF">2020-03-19T12:10:00Z</dcterms:modified>
  <cp:revision>33</cp:revision>
  <dc:subject/>
  <dc:title/>
</cp:coreProperties>
</file>