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езультати голосув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3 липня 2021року                                                                            смт Марківка</w:t>
      </w:r>
    </w:p>
    <w:p>
      <w:pPr>
        <w:pStyle w:val="Normal"/>
        <w:spacing w:lineRule="auto" w:line="240" w:before="0" w:after="0"/>
        <w:ind w:hanging="48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4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ідання розпочалось о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13.00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ідання закінчилось  о 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13.30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асіданні виконавчого комітету присутні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уючий                  Ковтун Юрій Олексійович – заступник селищного</w:t>
      </w:r>
    </w:p>
    <w:p>
      <w:pPr>
        <w:pStyle w:val="Normal"/>
        <w:spacing w:lineRule="auto" w:line="240" w:before="0" w:after="0"/>
        <w:ind w:left="1416"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 з питань діяльності виконавчих органів рад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и виконкому:      1. Кривошлик Надія Володимирівна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Семенченко Віталій Олександ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Боковець Генадій Олександ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Бондар Михайло Пилип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Лигута Тамара Іван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6. Меженський Володимир Миколайови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7. Паршин Олександр Миколайови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8. Піляшенко Олександр Олександ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9. Передерій Артем Сергій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0. Рибалка Наталія Петр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1. Сергієнко Віктор Миколайович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2. Сопільник Тетяна Іванів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3. Тіщенко Олександр Борисович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4. Цицилін Віктор Юрійович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рошені: заступники селищного голови Лигута А. К., Худик Г. Д., керівники відділів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структурних підрозділ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спеціалісти селищної рад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селищного голови з питань діяльності виконавчих органів ради Ковтун Ю О. оголошує порядок денни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уваження, доповнення: Відсутн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позиції: Прийняти порядок денни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/>
        <w:t>ГОЛОСУВАЛИ:</w:t>
      </w:r>
    </w:p>
    <w:tbl>
      <w:tblPr>
        <w:tblW w:w="105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384"/>
        <w:gridCol w:w="4987"/>
        <w:gridCol w:w="3200"/>
        <w:gridCol w:w="928"/>
      </w:tblGrid>
      <w:tr>
        <w:trPr>
          <w:trHeight w:val="164" w:hRule="atLeast"/>
        </w:trPr>
        <w:tc>
          <w:tcPr>
            <w:tcW w:w="10533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ЗА: 14</w:t>
            </w:r>
          </w:p>
        </w:tc>
      </w:tr>
      <w:tr>
        <w:trPr>
          <w:trHeight w:val="195" w:hRule="atLeast"/>
        </w:trPr>
        <w:tc>
          <w:tcPr>
            <w:tcW w:w="10533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ПРОТИ: 0</w:t>
            </w:r>
          </w:p>
        </w:tc>
      </w:tr>
      <w:tr>
        <w:trPr>
          <w:trHeight w:val="228" w:hRule="atLeast"/>
        </w:trPr>
        <w:tc>
          <w:tcPr>
            <w:tcW w:w="10533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УТРИМАЛИСЬ: 0 </w:t>
            </w:r>
          </w:p>
        </w:tc>
      </w:tr>
      <w:tr>
        <w:trPr>
          <w:trHeight w:val="375" w:hRule="atLeast"/>
        </w:trPr>
        <w:tc>
          <w:tcPr>
            <w:tcW w:w="10533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КІЛЬКІСТЬ ГОЛОСІВ: 14</w:t>
            </w:r>
          </w:p>
          <w:p>
            <w:pPr>
              <w:pStyle w:val="Normal"/>
              <w:spacing w:before="0" w:after="0"/>
              <w:rPr/>
            </w:pPr>
            <w:r>
              <w:rPr/>
              <w:t>РЕЗУЛЬТАТ: ПРИЙНЯТО</w:t>
            </w:r>
          </w:p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5"/>
              <w:gridCol w:w="4977"/>
              <w:gridCol w:w="3245"/>
            </w:tblGrid>
            <w:tr>
              <w:trPr>
                <w:trHeight w:val="704" w:hRule="atLeast"/>
              </w:trPr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/п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Прізвище, ім’я, по батькові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За, проти, утримавс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Дзюба Ігор Анатолі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ідсутній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2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ривошлик Надія Володимирівна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3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Семенченко Віталій Олександр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Боковець Генадій Олександр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-79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5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Бондар Михайло Пилип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6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Гольчиков В’ячеслав Валері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ідсутній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bookmarkStart w:id="0" w:name="_Hlk62828053"/>
                  <w:bookmarkEnd w:id="0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7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овальов Олег Володимир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ідсутній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bookmarkStart w:id="1" w:name="_Hlk62828137"/>
                  <w:bookmarkEnd w:id="1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8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овтун Юрій Олексі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За 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9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озлов Костянтин Микола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ідсутній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-79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0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Лигута Тамара Іванівна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1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Левченко Іван Федор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ідсутній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bookmarkStart w:id="2" w:name="_Hlk62828256"/>
                  <w:bookmarkEnd w:id="2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2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Меженський Володимир Микола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3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аршин Олександр Микола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ідсутній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4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іляшенко Олександр Олександр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bookmarkStart w:id="3" w:name="_Hlk62828398"/>
                  <w:bookmarkEnd w:id="3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5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ередерій Артем Сергі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bookmarkStart w:id="4" w:name="_Hlk62828423"/>
                  <w:bookmarkEnd w:id="4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6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лахотя Ніна Іванівна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ідсутня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bookmarkStart w:id="5" w:name="_Hlk62828450"/>
                  <w:bookmarkEnd w:id="5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7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Рибалка Наталія Петрівна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bookmarkStart w:id="6" w:name="_Hlk62828472"/>
                  <w:bookmarkEnd w:id="6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8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Сергієнко Віктор Микола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9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Сопільник Тетяна Іванівна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20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Тіщенко Олександр Борис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bookmarkStart w:id="7" w:name="_Hlk62828531"/>
                  <w:bookmarkEnd w:id="7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21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Цицилін Віктор Юрі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7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втун Ю. О. оголошує регламент роботи, провести засідання за півгодини без перерви, для доповіді </w:t>
            </w:r>
            <w:r>
              <w:rPr>
                <w:rStyle w:val="FontStyle22"/>
                <w:sz w:val="28"/>
                <w:szCs w:val="28"/>
              </w:rPr>
              <w:t>з питать порядку денного до 10 хвилин; для співдоповіді з питань порядку денного – до 5 хвилин; для довідок, внесення поправок – до 3 хв</w:t>
            </w:r>
            <w:r>
              <w:rPr>
                <w:rStyle w:val="FontStyle22"/>
                <w:sz w:val="28"/>
                <w:szCs w:val="28"/>
                <w:lang w:val="uk-UA"/>
              </w:rPr>
              <w:t>и</w:t>
            </w:r>
            <w:r>
              <w:rPr>
                <w:rStyle w:val="FontStyle22"/>
                <w:sz w:val="28"/>
                <w:szCs w:val="28"/>
              </w:rPr>
              <w:t>л</w:t>
            </w:r>
            <w:r>
              <w:rPr>
                <w:rStyle w:val="FontStyle22"/>
                <w:sz w:val="28"/>
                <w:szCs w:val="28"/>
                <w:lang w:val="uk-UA"/>
              </w:rPr>
              <w:t>и</w:t>
            </w:r>
            <w:r>
              <w:rPr>
                <w:rStyle w:val="FontStyle22"/>
                <w:sz w:val="28"/>
                <w:szCs w:val="28"/>
              </w:rPr>
              <w:t>н</w:t>
            </w:r>
            <w:r>
              <w:rPr>
                <w:rStyle w:val="FontStyle22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озиції: Прийняти регламе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уваження, доповнення: Відсутні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rPr/>
            </w:pPr>
            <w:r>
              <w:rPr/>
              <w:t>ГОЛОСУВАЛИ:</w:t>
            </w:r>
          </w:p>
          <w:tbl>
            <w:tblPr>
              <w:tblW w:w="9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43"/>
            </w:tblGrid>
            <w:tr>
              <w:trPr>
                <w:trHeight w:val="164" w:hRule="atLeast"/>
              </w:trPr>
              <w:tc>
                <w:tcPr>
                  <w:tcW w:w="9943" w:type="dxa"/>
                  <w:tcBorders/>
                </w:tcPr>
                <w:p>
                  <w:pPr>
                    <w:pStyle w:val="Normal"/>
                    <w:spacing w:before="0" w:after="0"/>
                    <w:ind w:left="-74" w:hanging="0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  <w:lang w:val="uk-UA"/>
                    </w:rPr>
                    <w:t>ЗА: 14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9943" w:type="dxa"/>
                  <w:tcBorders/>
                </w:tcPr>
                <w:p>
                  <w:pPr>
                    <w:pStyle w:val="Normal"/>
                    <w:spacing w:before="0" w:after="0"/>
                    <w:ind w:left="-74" w:hanging="0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  <w:lang w:val="uk-UA"/>
                    </w:rPr>
                    <w:t xml:space="preserve">ПРОТИ: 0 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9943" w:type="dxa"/>
                  <w:tcBorders/>
                </w:tcPr>
                <w:p>
                  <w:pPr>
                    <w:pStyle w:val="Normal"/>
                    <w:spacing w:before="0" w:after="0"/>
                    <w:ind w:left="-74" w:hanging="0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  <w:lang w:val="uk-UA"/>
                    </w:rPr>
                    <w:t>УТРИМАЛИСЬ: 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94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  <w:lang w:val="uk-UA"/>
                    </w:rPr>
                    <w:t>КІЛЬКІСТЬ ГОЛОСІВ: 14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  <w:lang w:val="uk-UA"/>
                    </w:rPr>
                    <w:t>РЕЗУЛЬТАТ: ПРИЙНЯТ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0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, проти, утримав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зюба Ігор Анатолій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вошлик Надія Володимирівн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енченко Віталій Олександр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ковець Генадій Олександр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7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 Михайло Пилип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ьчиков В’ячеслав Валерій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в Олег Володимир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тун Юрій Олексій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лов Костянтин Миколай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7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гута Тамара Іванівн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вченко Іван Федор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женський Володимир Миколай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шин Олександр Миколай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ляшенко Олександр Олександр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дерій Артем Сергій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хотя Ніна Іванівн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балка Наталія Петрівн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єнко Віктор Миколай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пільник Тетяна Іванівн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іщенко Олександр Борис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ицилін Віктор Юрій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 зали засідань прибув один член виконкому – Паршин Олександр Миколайович. Участь в голосуванні бере 15 членів виконавчого комітету.</w:t>
      </w:r>
    </w:p>
    <w:p>
      <w:pPr>
        <w:pStyle w:val="Normal"/>
        <w:ind w:right="175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tLeast" w:line="360" w:before="0" w:after="0"/>
        <w:ind w:firstLine="708"/>
        <w:jc w:val="both"/>
        <w:textAlignment w:val="baseline"/>
        <w:rPr>
          <w:rFonts w:ascii="Times New Roman" w:hAnsi="Times New Roman" w:eastAsia="Calibri" w:cs="Times New Roman"/>
          <w:b/>
          <w:b/>
          <w:color w:val="333333"/>
          <w:sz w:val="28"/>
          <w:szCs w:val="28"/>
          <w:lang w:val="uk-UA"/>
        </w:rPr>
      </w:pPr>
      <w:bookmarkStart w:id="8" w:name="_Hlk62830929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>1.СЛУХАЛИ: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о затвердження протоколу№3 засідання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опікунської ради з питань забезпечення прав повнолітніх осіб, які потребують опіки (піклування)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ри виконавчому комітеті Марківської селищної ради </w:t>
      </w:r>
      <w:r>
        <w:rPr>
          <w:rFonts w:eastAsia="Calibri" w:cs="Times New Roman" w:ascii="Times New Roman" w:hAnsi="Times New Roman"/>
          <w:color w:val="333333"/>
          <w:sz w:val="28"/>
          <w:szCs w:val="28"/>
          <w:lang w:val="uk-UA"/>
        </w:rPr>
        <w:t>про визначення уповноваженої особи із числа членів опікунської ради для захисту інтересів недієздатного громадянина Баркова Миколи Вікторовича, 1971 р.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val="uk-UA"/>
        </w:rPr>
        <w:t>Доповідала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Заступник селищного голови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Худик Галина Данилівна</w:t>
      </w:r>
    </w:p>
    <w:p>
      <w:pPr>
        <w:pStyle w:val="Normal"/>
        <w:spacing w:before="0" w:after="0"/>
        <w:ind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СУВА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аріант голосування: в цілому</w:t>
      </w:r>
    </w:p>
    <w:tbl>
      <w:tblPr>
        <w:tblW w:w="9943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3"/>
      </w:tblGrid>
      <w:tr>
        <w:trPr>
          <w:trHeight w:val="164" w:hRule="atLeast"/>
        </w:trPr>
        <w:tc>
          <w:tcPr>
            <w:tcW w:w="9943" w:type="dxa"/>
            <w:tcBorders/>
          </w:tcPr>
          <w:p>
            <w:pPr>
              <w:pStyle w:val="Normal"/>
              <w:spacing w:before="0" w:after="0"/>
              <w:ind w:left="-99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ЗА: 15</w:t>
            </w:r>
          </w:p>
        </w:tc>
      </w:tr>
      <w:tr>
        <w:trPr>
          <w:trHeight w:val="195" w:hRule="atLeast"/>
        </w:trPr>
        <w:tc>
          <w:tcPr>
            <w:tcW w:w="9943" w:type="dxa"/>
            <w:tcBorders/>
          </w:tcPr>
          <w:p>
            <w:pPr>
              <w:pStyle w:val="Normal"/>
              <w:spacing w:before="0" w:after="0"/>
              <w:ind w:left="-99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ПРОТИ: 0 </w:t>
            </w:r>
          </w:p>
        </w:tc>
      </w:tr>
      <w:tr>
        <w:trPr>
          <w:trHeight w:val="228" w:hRule="atLeast"/>
        </w:trPr>
        <w:tc>
          <w:tcPr>
            <w:tcW w:w="9943" w:type="dxa"/>
            <w:tcBorders/>
          </w:tcPr>
          <w:p>
            <w:pPr>
              <w:pStyle w:val="Normal"/>
              <w:spacing w:before="0" w:after="0"/>
              <w:ind w:left="-99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УТРИМАЛИСЬ: 0 </w:t>
            </w:r>
          </w:p>
        </w:tc>
      </w:tr>
      <w:tr>
        <w:trPr>
          <w:trHeight w:val="375" w:hRule="atLeast"/>
        </w:trPr>
        <w:tc>
          <w:tcPr>
            <w:tcW w:w="9943" w:type="dxa"/>
            <w:tcBorders/>
          </w:tcPr>
          <w:p>
            <w:pPr>
              <w:pStyle w:val="Normal"/>
              <w:spacing w:before="0" w:after="0"/>
              <w:ind w:left="-99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КІЛЬКІСТЬ ГОЛОСІВ: 15</w:t>
            </w:r>
          </w:p>
          <w:p>
            <w:pPr>
              <w:pStyle w:val="Normal"/>
              <w:spacing w:before="0" w:after="0"/>
              <w:ind w:left="-99" w:hanging="0"/>
              <w:rPr/>
            </w:pPr>
            <w:r>
              <w:rPr/>
              <w:t xml:space="preserve"> </w:t>
            </w:r>
            <w:r>
              <w:rPr/>
              <w:t>РЕЗУЛЬТАТ: ПРИЙНЯТО</w:t>
            </w:r>
          </w:p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5"/>
              <w:gridCol w:w="4977"/>
              <w:gridCol w:w="3245"/>
            </w:tblGrid>
            <w:tr>
              <w:trPr>
                <w:trHeight w:val="704" w:hRule="atLeast"/>
              </w:trPr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/п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Прізвище, ім’я, по батькові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За, проти, утримавс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Дзюба Ігор Анатолі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ідсутній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2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ривошлик Надія Володимирівна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3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Семенченко Віталій Олександр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Боковець Генадій Олександр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-79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5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Бондар Михайло Пилип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6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Гольчиков В’ячеслав Валері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ідсутній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7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овальв Олег Володимир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ідсутній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8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овтун Юрій Олексі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За 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9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озлов Костянтин Микола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ідсутній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-79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0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Лигута Тамара Іванівна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1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Левченко Іван Федор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ідсутній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2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Меженський Володимир Микола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3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аршин Олександр Микола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За 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4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іляшенко Олександр Олександр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5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ередерій Артем Сергі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6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лахотя Ніна Іванівна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ідсутня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7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Рибалка Наталія Петрівна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8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Сергієнко Віктор Микола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9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Сопільник Тетяна Іванівна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20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Тіщенко Олександр Борис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21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Цицилін Віктор Юрі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</w:tbl>
          <w:p>
            <w:pPr>
              <w:pStyle w:val="Normal"/>
              <w:spacing w:before="0" w:after="0"/>
              <w:ind w:left="-9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Рішення № 1 додаєтьс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СЛУХАЛИ: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 затверд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отоколу № 1 засідання комісії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питань визначення напрямів та об’єктів, на які буде спрямовано субвенцію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val="uk-UA"/>
        </w:rPr>
        <w:t>Доповідав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начальник відділу соціального захисту населення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Тищенко Костянтин Миколайович</w:t>
      </w:r>
    </w:p>
    <w:p>
      <w:pPr>
        <w:pStyle w:val="Normal"/>
        <w:spacing w:lineRule="atLeast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СУВА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аріант голосування: в цілому</w:t>
      </w:r>
    </w:p>
    <w:tbl>
      <w:tblPr>
        <w:tblW w:w="9943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3"/>
      </w:tblGrid>
      <w:tr>
        <w:trPr>
          <w:trHeight w:val="164" w:hRule="atLeast"/>
        </w:trPr>
        <w:tc>
          <w:tcPr>
            <w:tcW w:w="9943" w:type="dxa"/>
            <w:tcBorders/>
          </w:tcPr>
          <w:p>
            <w:pPr>
              <w:pStyle w:val="Normal"/>
              <w:spacing w:before="0" w:after="0"/>
              <w:ind w:left="-99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ЗА: 15</w:t>
            </w:r>
          </w:p>
        </w:tc>
      </w:tr>
      <w:tr>
        <w:trPr>
          <w:trHeight w:val="195" w:hRule="atLeast"/>
        </w:trPr>
        <w:tc>
          <w:tcPr>
            <w:tcW w:w="9943" w:type="dxa"/>
            <w:tcBorders/>
          </w:tcPr>
          <w:p>
            <w:pPr>
              <w:pStyle w:val="Normal"/>
              <w:spacing w:before="0" w:after="0"/>
              <w:ind w:left="-99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ПРОТИ: 0 </w:t>
            </w:r>
          </w:p>
        </w:tc>
      </w:tr>
      <w:tr>
        <w:trPr>
          <w:trHeight w:val="228" w:hRule="atLeast"/>
        </w:trPr>
        <w:tc>
          <w:tcPr>
            <w:tcW w:w="9943" w:type="dxa"/>
            <w:tcBorders/>
          </w:tcPr>
          <w:p>
            <w:pPr>
              <w:pStyle w:val="Normal"/>
              <w:spacing w:before="0" w:after="0"/>
              <w:ind w:left="-99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УТРИМАЛИСЬ: 0 </w:t>
            </w:r>
          </w:p>
        </w:tc>
      </w:tr>
      <w:tr>
        <w:trPr>
          <w:trHeight w:val="375" w:hRule="atLeast"/>
        </w:trPr>
        <w:tc>
          <w:tcPr>
            <w:tcW w:w="9943" w:type="dxa"/>
            <w:tcBorders/>
          </w:tcPr>
          <w:p>
            <w:pPr>
              <w:pStyle w:val="Normal"/>
              <w:spacing w:before="0" w:after="0"/>
              <w:ind w:left="-99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КІЛЬКІСТЬ ГОЛОСІВ: 15</w:t>
            </w:r>
          </w:p>
          <w:p>
            <w:pPr>
              <w:pStyle w:val="Normal"/>
              <w:spacing w:before="0" w:after="0"/>
              <w:ind w:left="-99" w:hanging="0"/>
              <w:rPr/>
            </w:pPr>
            <w:r>
              <w:rPr/>
              <w:t xml:space="preserve"> </w:t>
            </w:r>
            <w:r>
              <w:rPr/>
              <w:t>РЕЗУЛЬТАТ: ПРИЙНЯТО</w:t>
            </w:r>
          </w:p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5"/>
              <w:gridCol w:w="4977"/>
              <w:gridCol w:w="3245"/>
            </w:tblGrid>
            <w:tr>
              <w:trPr>
                <w:trHeight w:val="704" w:hRule="atLeast"/>
              </w:trPr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/п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Прізвище, ім’я, по батькові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За, проти, утримавс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Дзюба Ігор Анатолі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ідсутній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2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ривошлик Надія Володимирівна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3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Семенченко Віталій Олександр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Боковець Генадій Олександр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-79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5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Бондар Михайло Пилип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6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Гольчиков В’ячеслав Валері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ідсутній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7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овальв Олег Володимир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ідсутній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8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овтун Юрій Олексі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За 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9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озлов Костянтин Микола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ідсутній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-79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0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Лигута Тамара Іванівна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1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Левченко Іван Федор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ідсутній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2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Меженський Володимир Микола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3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аршин Олександр Микола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4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іляшенко Олександр Олександр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5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ередерій Артем Сергі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6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лахотя Ніна Іванівна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ідсутня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7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Рибалка Наталія Петрівна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8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Сергієнко Віктор Микола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9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Сопільник Тетяна Іванівна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20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Тіщенко Олександр Борис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21.</w:t>
                  </w:r>
                </w:p>
              </w:tc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Цицилін Віктор Юрійович</w:t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</w:t>
                  </w:r>
                </w:p>
              </w:tc>
            </w:tr>
          </w:tbl>
          <w:p>
            <w:pPr>
              <w:pStyle w:val="Normal"/>
              <w:spacing w:before="0" w:after="0"/>
              <w:ind w:left="-9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Рішення № 2 додаєть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  <w:bookmarkStart w:id="9" w:name="_Hlk62830929"/>
      <w:bookmarkStart w:id="10" w:name="_Hlk62830929"/>
      <w:bookmarkEnd w:id="10"/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3. Різн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сі питання, що виносились на сьогоднішнє засідання виконавчого комітету, розглянут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сідання виконавчого комітету Марківської селищної ради оголошую закрити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На все добре, до побачення!</w:t>
      </w:r>
    </w:p>
    <w:p>
      <w:pPr>
        <w:pStyle w:val="NoSpacing"/>
        <w:ind w:left="-567" w:hanging="0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З</w:t>
      </w:r>
      <w:r>
        <w:rPr>
          <w:rFonts w:eastAsia="Calibri" w:cs="Times New Roman" w:ascii="Times New Roman" w:hAnsi="Times New Roman"/>
          <w:sz w:val="28"/>
          <w:szCs w:val="28"/>
        </w:rPr>
        <w:t>аступник селищного голови</w:t>
      </w:r>
    </w:p>
    <w:p>
      <w:pPr>
        <w:pStyle w:val="Normal"/>
        <w:spacing w:lineRule="auto" w:line="240" w:before="0" w:after="0"/>
        <w:rPr>
          <w:rFonts w:eastAsia="Calibri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 діяльності виконавчих органів ради        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Юрій КОВТУН</w:t>
      </w:r>
    </w:p>
    <w:p>
      <w:pPr>
        <w:pStyle w:val="NoSpacing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(секретар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                                                                   Віталій Семенченко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WW8Num2z0">
    <w:name w:val="WW8Num2z0"/>
    <w:qFormat/>
    <w:rPr>
      <w:rFonts w:eastAsia="Times New Roman"/>
      <w:b w:val="false"/>
    </w:rPr>
  </w:style>
  <w:style w:type="character" w:styleId="WW8Num3z0">
    <w:name w:val="WW8Num3z0"/>
    <w:qFormat/>
    <w:rPr>
      <w:rFonts w:eastAsia="Times New Roman"/>
      <w:b w:val="false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3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12:00Z</dcterms:created>
  <dc:creator>Admin</dc:creator>
  <dc:description/>
  <cp:keywords/>
  <dc:language>en-US</dc:language>
  <cp:lastModifiedBy>Віталій Семенченко</cp:lastModifiedBy>
  <cp:lastPrinted>2021-07-14T15:16:00Z</cp:lastPrinted>
  <dcterms:modified xsi:type="dcterms:W3CDTF">2021-07-14T12:25:00Z</dcterms:modified>
  <cp:revision>72</cp:revision>
  <dc:subject/>
  <dc:title/>
</cp:coreProperties>
</file>