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24"/>
          <w:szCs w:val="24"/>
          <w:lang w:val="uk-UA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04 червня 2020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7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зяття на соціальний квартирний облік дитини, позбавленої батьківського пікл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клопотання служби у справах дітей Марківської районної державної адміністрації Луганської області та додані до нього документи, керуючись ст. 30 Закону України «Про місцеве самоврядування в Україні», Законом України «Про житловий фонд соціального призначення», Законом України «Про забезпечення організаційно-правових умов соціального захисту дітей-сиріт та дітей, позбавлених батьківського піклування», постановою КМУ від 23.07.2008 № 682 «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Деякі питання реалізації Закону України «Про житловий фонд соціального призначенн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», виконавчий комітет Марківської селищної ради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Style15"/>
        <w:shd w:fill="FFFFFF" w:val="clear"/>
        <w:spacing w:lineRule="atLeast" w:line="300" w:before="0" w:after="15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зяти на соціальний квартирний облік з 04.06.2020 року на позачергову чергу дитину, позбавлену батьківського піклування Яцину Катерину Андріївну, 04.06.2004 року народженн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цього рішення покласти на виконавчий комітет Марківської селищ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ListParagraph"/>
        <w:tabs>
          <w:tab w:val="clear" w:pos="708"/>
          <w:tab w:val="left" w:pos="708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елищний голова                                                                            Ігор ДЗЮБА</w:t>
      </w:r>
    </w:p>
    <w:p>
      <w:pPr>
        <w:pStyle w:val="ListParagraph"/>
        <w:tabs>
          <w:tab w:val="clear" w:pos="708"/>
          <w:tab w:val="left" w:pos="708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6:14:00Z</dcterms:created>
  <dc:creator>Admin</dc:creator>
  <dc:description/>
  <cp:keywords/>
  <dc:language>en-US</dc:language>
  <cp:lastModifiedBy>Admin</cp:lastModifiedBy>
  <cp:lastPrinted>2020-06-03T14:08:00Z</cp:lastPrinted>
  <dcterms:modified xsi:type="dcterms:W3CDTF">2020-06-03T11:16:00Z</dcterms:modified>
  <cp:revision>7</cp:revision>
  <dc:subject/>
  <dc:title/>
</cp:coreProperties>
</file>