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09 січня 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  <w:u w:val="single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</w:t>
      </w:r>
      <w:r>
        <w:rPr>
          <w:rFonts w:eastAsia="Times New Roman"/>
          <w:color w:val="000000"/>
          <w:lang w:val="uk-UA"/>
        </w:rPr>
        <w:t xml:space="preserve">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утом комунальної установи «Центр надання соціальних послуг» Марківської селищної ради від 21.12.2019 № 8-4/2019,         Положенням про відділення соціальної допомоги вдома, затвердженого наказом в.о. директора комунальної установи «Центр надання соціальних послуг» Марківської селищної ради від 03.01.2020 № 1-ОД, з метою забезпечення безоплатного обслуговування громадян похилого віку та осіб з інвалідністю, виконавчий комітет Марківської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вільнити громадян від плати за соціальне обслуговування (надання соціальних послуг) у відділенні соціальної допомоги вдома комунального закладу «Центр надання соціальних послуг» Марківської селищної ради, згідно з додатко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ступник селищного голови з питань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іяльності виконавчих органів ради                                      Володимир ЛИЧМАН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9.01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9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вільнених від плати за соціальне обслугов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ння соціальних послуг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ртач Таліна Василівна, 1931 р.н., має категорію «Дитина війни», проживає за адресою: смт Марківка, вул. Комунальна, 2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доньку Величко Тетяну Іванівну, 1962 р.н., Дніпропетровська обл.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сина Скиртача Юрія Івановича, 1958 р.н., м. Сєвєродонец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нік Василь Іванович, 1953 р.н., проживає за адресою:                                 смт Марківка, вул. Кленова, 46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Резнік Ганну Василівну, 1985 р.н., Росія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сина Резніка Сергія Васильовича, 1979 р.н., смт Марківка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вак Світлана Олександрівна, 1946 р.н., проживає за адресою:                     смт Марківка, вул. Кленова, 9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Бондар Ларису Григорівну, 1969 р.н., с. Кризьке                                  та сина Метасьова Геннадія Григорійовича, 1970 р.н., с. Бондарівка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оть Людмила Василівна, 1951 р.н., проживає за адресою:                                 смт Марківка, вул. Степова, 9/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Киктя Сергія Григоровича, 1975 р.н., м. Сєвєродонецьк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сина Киктя Олександра Григоровича, 1979 р.н., м. Київ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 Плужник Ганна Іванівна, 1946 р.н., проживає за адресою:                        смт Марківка, вул. Центральна, 260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, Плужника Юрія Олександровича, 1967 р.н., смт Марківка, зараз знаходиться в АТО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 Микола Олексійович, 1946 р.н., проживає за адресою:                        смт Марківка, вул. Березова, 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Григоренко Олену Миколаївну, 1976 р.н., м. Луганськ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сина Щербака Євгена Миколайовича, 1976 р.н., м. Луганс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ьянов Володимир Іванович, 1951 р.н., проживає за адресою:                     смт Марківка, вул.Виноградна, 5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доньку Касьянову Галину Володимирівну, 1986 р.н., проживає разом з батьком, інвалід І групи,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а Касьянова Анатолія Володимировича, 1984 р.н., м. Луганськ. 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иртач Микола Леонтійович, 1936 р.н., має категорію «Дитина війни», проживає за адресою: смт Марківка, вул. Павлюченко, 4а 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Кривченко Наталію Миколаївну, 1968 р.н., м. Сватово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ртач Віра Романівна, 1936 р.н., має категорію «Дитина війни», проживає за адресою: смт Марківка, вул. Павлюченко, 4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Кривченко Наталію Миколаївну, 1968 р.н., м. Сватово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зяк Клавдія Сергіївна, 1941 р.н., має категорію «Дитина війни», проживає за адресою: смт Марківка, вул.Вишнева, 66 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1962 р.н., м. Маріуполь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а 1971 р.н., смт Марківк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а 1978 р.н., м. Польща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іванова Мирослава Андріївна, 1942 р.н., має категорію «Дитина війни», проживає за адресою: смт Марківка, пров. Лермонтова, 7/18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2-х доньок 1965 р.н., які мешкають у м. Дніпро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енко Людмила Іванівна, 1950 р.н., проживає за адресою:                      смт Марківка, вул. Східна, 58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сина Соколенка Олександра Миколайовича, 1971 р.н., смт Марківка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сина Соколенка Анатолія Миколайовича, 1977 р.н., м. Луганс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єксєнко Любов Іванівна, 1940 р.н., має категорію «Дитина війни», проживає за адресою: с. Бондарівка, вул. Калашнікова, 63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доньку Лигус Ольгу Дмитрівну, 1965 р.н., с. Бондарівка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доньку Гончарову Тетяну Дмитрівну, 1967 р.н., м. Алчевс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вонова Марія Павлівна, 1945 р.н., проживає за адресою: с.Бондарівка, вул. Миру, 2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сина Євонова Андрія Олександровича, 1968 р.н., с. Бондарівка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енко Ганна Савеліївна, 1941 р.н., має категорію «Дитина війни», проживає за адресою: с. Бондарівка, вул. Зарічна, 53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сина Михайленка Геннадія Івановича, 1959 р.н., с. Бондарівка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доньку Михайленко Ларису Іванівну, 1962 р.н., м. Харків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пка Антоніна Лук’янівна, 1954 р.н., проживає за адресою: с. Бондарівка, вул. Зарічна, 11Б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Ігуменцеву Наталію Вікторівну, м. Луганськ                                                  та сина Ріпку Олександра Вікторовича, м. Новонікольс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енко Ганна Андріївна, 1945 р.н., має категорію «Дитина війни», проживає за адресою: с. Бондарівка, вул. Калашнікова, 19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Сєдих Ірину Михайлівну, 1965 р.н., с. Курячівка                                           та доньку Приймак Людмилу Михайлівну, 1968 р.н., м. Луганс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телева Лідія Яковлівна, 1935 р.н., має категорію «Дитина війни», проживає за адресою: с. Бондарівка, вул. Калашнікова, 12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сина Шептелева Віктора Володимировича, 1967 р.н., м. Луганс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 Катерина Василівна, 1947 р.н., проживає за адресою:                               с. Бондарівка, вул. Дружби, 105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Герман Світлану Олександрівну, 1973 р.н., с. Ганусівка, Новопсковського р-ну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омарь Алла Дмитрівна, 1959 р.н., інвалід ІІІ групи з/з, проживає за адресою: с. Бондарівка, вул. Дружби, 86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сина Пономаря Олексія Олексійовича, 1981 р.н., м. Санкт-Петербург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й Мозговий Іван Олександрович, 1940 р.н., має категорію «Дитина війни», проживає за адресою: с. Бондарівка, вул. Березова, 8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Тіщенко Тетяну Іванівну, 1962 р.н., м. Луганс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 Мозгова Антоніна Миколаївна, 1941 р.н., має категорію «Дитина війни», проживає за адресою: с. Бондарівка, вул. Березова, 8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Тіщенко Тетяну Іванівну, 1962 р.н., м. Луганс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 Мозгова Аліна Олексіївна, 1951 р.н., проживає за адресою:                       с. Бондарівка, вул. Березова, 11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Мозгову Ольгу Олексіївну, 1974 р.н., м. Луганс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бит Надія Назарівна, 1938 р.н., має категорію «Дитина війни», проживає за адресою: с. Бондарівка, вул. Дружби, 19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Лантинову Галину Олексіївну, 1963 р.н., с. Курячівка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а Катерина Федорівна, 1944 р.н., має категорію «Дитина війни», проживає за адресою: с. Бондарівка, вул. Дружби, 39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доньку Курбанову Наталію Олександрівну, 1969 р.н.,                                    м. Ростов-на-Дону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сина Богданова Юрія Олександровича, 1968 р.н., м. Санкт-Петербург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а Мацай Ніна Семенівна, 1947 р.н., проживає за адресою:                              с. Бондарівка, вул. Дружби, 117/1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Мотузіну Ольгу Василівну, 1989 р.н., м. Білокуракіне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а Коротун Валентина Іванівна, 1945 р.н., має категорію «Дитина війни», проживає за адресою: с. Бондарівка, вул. Дружби, 12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Мішуру Наталію Вікторівну, 1975 р.н., с. Бондарівка та сина Коротуна Дмитра Вікторовича, 1968 р.н., м. Богучар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ко Раїса Прокопівна, 1939 р.н., має категорію «Дитина війни», проживає за адресою: с. Курячівка, вул. Набережна, 17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Чечка Бориса Костянтиновича, 1968 р.н., с. Курячівка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геда Наталія Миколаївна, 1942 р.н., має категорію «Дитина війни», проживає за адресою: с. Курячівка, вул. Набережна, 14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Ткаченко Людмилу Григоріївну, 1965 р.н., с. Бондарівка                            та доньку Степанову Ольгу Григоріївну, 1971 р.н., м. Попасна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геда Любов Дмитрівна, 1937 р.н., має категорію «Дитина війни», проживає за адресою: с. Курячівка, вул. Кліщова, 140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Шелегеду Тамілу Олександрівну, 1978 р.н., м. Луганськ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беннікова Олександра Олексіївна, 1942 р.н., має категорію «Дитина війни», проживає за адресою: с. Курячівка, пров. Садовий, 20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Сергієнко Наталію Єгорівну, 1971 р.н.,                                    Біловодський р-н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ьку Гребеннікову Людмилу Єгорівну, 1975 р.н., м. Лутугіно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сина Гребеннікова Олександра Єгоровича, 1967 р.н., Біловодський р-н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ієць Катерина Яковлівна, 1938 р.н., має категорію «Дитина війни», «Мати героїня» проживає за адресою: с. Марківське, вул. Пушкіна, 35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сина Компанійця Юрія Анатолійовича, 1962 р.н., м. Луганськ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а Компанійця Валерія Анатолійовича, 1965 р.н., смт Новопсков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ньку Бабаїну Валентину Анатоліївну, 1970 р.н., Росія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ьку Великохацьку Аллу Анатоліївну, 1976 р.н., с. Марківське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вицька Євдокія Дмитрівна, 1938 р.н., має категорію «Дитина війни», проживає за адресою: с. Марківське, пров. 2 Північний, 5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сина Котвицького Миколу Івановича, 1962 р.н., с. Донцівка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а Котвицького Віктора Івановича, 1964 р.н., с. Марківське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а Котвицького Володимира Івановича, 1970 р.н., проживає разом із матір’ю, інвалід ІІ групи з/з. 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вицький Володимир Іванович, 1970 р.н., інвалід ІІ групи з/з, проживає за адресою: с. Марківське, пров. Північний, 5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ей не має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ла Галина Антонівна, 1942 р.н., має категорію «Дитина війни», проживає за адресою: с. Лісна Поляна, вул. Лісна, 14/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сина Чалого Олександра Івановича, 1966 р.н., м. Луганськ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сина Чалого Володимира Івановича, 1964 р.н., м. Харків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 Горобченко Олександра Михайлівна,1939 р.н. проживає за адресою:                        с. Скородна, вул. Полунична, 16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Гордєєву Ольгу Миколаївну, 1959 р.н., м.Золоте.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ньку Ярову Антоніну Миколаївну, 1967 р.н., с. Лісна Полян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а Горобченка Івана Миколайовича, 1964 р.н., с. Скородна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кіна Галина Кузьмівна, 1941 р.н., має категорію «Дитина війни», проживає за адресою: с. Тишківка, вул. Затишна, 113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Рибалку Миколу Вікторовича, 1964 р.н., с. Новорозсош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ий Лазуренко Іван Петрович, 1948 р.н., проживає за адресою:                         с. Тишківка, вул. Затишна, 43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є доньку Петрову Антоніну Іванівну, 1972 р.н. с. Кризьке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ьку Бондар Валентину Іванівну, 1970 р.н. с. Кризьке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ньку Попович Ольгу Іванівну, 1977 р.н. с. Кризьке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ченко Павло Гордійович, 1924 р.н., має категорію «Учасник війни», інвалід ІІ групи з/з, проживає за адресою: с. Крупчанське, вул. Степова, 4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Верченко Любов Павлівну, смт Станиця Луганська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ілокобильська Валентина Антонівна, 1952 р.н., проживає за адресою:                   с. Крупчанське, вул. Степова, 12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Білокобильського Сергія Миколайовича, 1971 р.н., с. Фрунзе                        та доньку Білик Юлію Миколаївну, 1975 р.н., с. Лісна Поляна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ач Ганна Хомівна, 1951 р.н., проживає за адресою: с. Крупчанське, вул. Гагаріна, 1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Косача Едуарда Вікторовича, 1971 р.н., с. Крупчанське                            та доньку Дорошенко Світлану Вікторівну, 1981 р.н., смт Марківка.</w:t>
      </w:r>
    </w:p>
    <w:p>
      <w:pPr>
        <w:pStyle w:val="ListParagraph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2.Мишура Олексій Михайлович, 1935 р.н., має категорію «Дитина війни»,     </w:t>
      </w:r>
    </w:p>
    <w:p>
      <w:pPr>
        <w:pStyle w:val="ListParagraph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живає за адресою: с. Крупчанське, вул. Степова, 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Шаповалову Ольгу Олексіївну, 1966 р.н., м. Луганськ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каченко Ніна Стефанівна, 1943 р.н., має категорію «Дитина війни», проживає за адресою: с. Лісна Поляна, вул. Власа Погребенка, 19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Ткаченка Георгія Олексійовича, 1968 р.н., м. Луганськ                                   та доньку Мостову Ольгу Олексіївну, 1964 р.н., Красноярський край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воротна Олена Андріївна, 1949 р.н., проживає за адресою:                           с. Кризьке, вул. Шевченко, 17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Личко Ольгу Анатоліївну, 1972 р.н., смт Марківка                                      та доньку Коловоротну Оксану Анатоліївну, 1978 р.н., смт Станиця Луганська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воротний Анатолій Іванович, 1946 р.н., проживає за адресою:                    с. Кризьке, вул. Шевченко, 17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Личко Ольгу Анатоліївну, 1972 р.н., смт Марківка                                         та доньку Коловоротну Оксану Анатоліївну, 1978 р.н., смт Станиця Луганська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ік Антоніна Андріївна, 1957 р.н., інвалід ІІІ групи з/з, проживає за адресою: с. Кризьке, вул. Миру, 39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Усіка Олексія Михайловича, 1977 р.н., смт Бугаївка                                            та доньку Маслову Тетяну Михайлівну, 1982 р.н., с. Кабичівка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ік Михайло Омелянович, 1950 р.н., проживає за адресою: с. Кризьке, вул. Миру, 39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Усіка Олексія Михайловича, 1977 р.н., смт Бугаївка                                            та доньку Маслову Тетяну Михайлівну, 1982 р.н., с. Кабичівка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а Кризька Валентина Василівна, 1953 р.н., проживає за адресою:                  с. Кризьке, вул. Шевченка, 32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сина Зотова Сергія Олексійовича, 1976 р.н., с. Кризьке                                               та сина Зотова Володимира Олексійовича, 1978 р.н., с. Кабичівка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й Кризький Володимир Іванович, 1955 р.н., проживає за адресою:                с. Кризьке, вул. Шевченка, 32 (дітей не має)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як Марія Василівна, 1941 р.н., має категорію «Дитина війни», проживає за адресою: с. Сичівка, вул. Гагаріна, 32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сина Сича Миколу Сергійовича, 1963 р.н., Тюменська область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ова Галина Павлівна, 1949 р.н., проживає за адресою: с. Сичівка, вул. Гагаріна, 4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Чернишову Світлану Олександрівну, 1968 р.н., м. Луганськ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черов Олександр Васильович, 1950 р.н., проживає за адресою:                         с. Сичівка, вул. Гагаріна, 4 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доньку Чернишову Світлану Олександрівну, 1968 р.н., м. Луганськ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фремова Валентина Трохимівна, 1939 р.н., має категорію «Дитина війни», проживає за адресою: с. Сичівка, вул. Зарічна, 40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сина Винокурова Валерія Валентиновича, 1961 р.н., м. Москва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шина Марія Юхимівна, 1928 р.н., має категорію «Учасник війни»,  проживає за адресою: с. Кризьке, вул. Мічуріна, 13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Ахметшина Сергія Мухтаровича, 1967 р.н., смт Марківка                                 та сина Ахметшина Юрія Мухтаровича, 1965 р.н., смт Марківка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енко Галина Павлівна, 1940 р.н., має категорію «Дитина війни»,  проживає за адресою: с. Кризьке, вул. Чкалова, 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Абраменка Григорія Васильовича, 1963 р.н., смт Марківка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ба Валентина Ігнатівна, 1945 р.н., має категорію «Дитина війни»,  проживає за адресою: с. Кризьке, вул. Миру, 26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сина Вороніна Володимира Олексійовича, 1970 р.н., м. Луганськ. 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ба Іван Іванович, 1942 р.н., має категорію «Дитина війни», проживає за адресою: с. Кризьке, вул. Миру, 26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доньку Глущенко Тетяну Іванівну, 1963 р.н., с. Лсна Поляна                                 та доньку Кіріченко Любов Іванівну, 1966 р.н., м. Луганськ. 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ртач Віра Петрівна, 1953 р.н., проживає за адресою: с. Кризьке,                  вул. Чкалова, 52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доньку Кармалову Вікторію Вікторівну, м. Петербург                                             та доньку Бурлю Галину Вікторівну, м. Комунарськ. 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євак Раїса Миколаївна, 1943 р.н., має категорію «Дитина війни»,  проживає за адресою: с. Кризьке, вул. Чкалова, 12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є сина Клєвака Бориса Вікторовича, 1963 р.н., с. Кризьке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ьку Колєснікову Валентину Вікторівну, 1966 р.н., м. Брянк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ьку Савруженко Лідію Вікторівну, 1979 р.н., м. Брянка. 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ченко Тамара Михайлівна, 1954 р.н., проживає за адресою: с. Кризьке, вул. Чкалова, 50 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вох доньок 1975 р.н. та 1973 р.н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ченко Антоніна Кузьмівна, 1949 р.н., проживає за адресою:                       с. Сичанське, вул. Миру, 41/1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Семенченка Олександра Григорійовича, 1975 р.н., інвалід ІІІ групи з/з, Донецька область                                                                                                                          та доньку Семенченко Олену Григорівну, 1969 р.н., Канада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цька Марія Іванівна, 1949 р.н., проживає за адресою: с. Сичанське, вул. Єременко, 19/2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Агацького Віктора Петровича, 1974 р.н., м. Луганськ                                       та доньку Таран Тетяну Петрівну, 1977 р.н., смт Новопсков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ч Галина Матвіївна, 1946 р.н., проживає за адресою: с. Сичанське,                       вул. Садова, 7/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ина Сича Сергія Івановича, 1979 р.н., м. Луганськ та доньку Тушинську Ольгу Іванівну, 1967 р.н., смт Марківка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єєва Валентина Олексіївна, 1956 р.н., інвалід ІІ групи з/з, проживає за адресою: с. Сичанське, вул. Миру, 16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ньку Меженську Інну Іванівну, 1976 р.н., с. Тишкі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ь Любов Василівна, 1954 р.н., інвалід ІІІ групи з/з, проживає за адресою: с. Бондарівка , вул. Гагаріна, 3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є сина Пономаря Сергія Володимировича , 1977 р.н., проживає Ро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 директора комунальної устан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Центр надання соціальних послуг» </w:t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00"/>
          <w:sz w:val="28"/>
          <w:szCs w:val="28"/>
          <w:lang w:val="uk-UA"/>
        </w:rPr>
        <w:t>Марківської селищної ради                                                    Оксана ГАРМАШ</w:t>
      </w:r>
    </w:p>
    <w:p>
      <w:pPr>
        <w:pStyle w:val="Normal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56:00Z</dcterms:created>
  <dc:creator>Admin</dc:creator>
  <dc:description/>
  <cp:keywords/>
  <dc:language>en-US</dc:language>
  <cp:lastModifiedBy>Admin</cp:lastModifiedBy>
  <cp:lastPrinted>2020-01-09T14:53:00Z</cp:lastPrinted>
  <dcterms:modified xsi:type="dcterms:W3CDTF">2020-04-23T12:00:00Z</dcterms:modified>
  <cp:revision>112</cp:revision>
  <dc:subject/>
  <dc:title/>
</cp:coreProperties>
</file>