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4" w:leader="none"/>
        </w:tabs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left" w:pos="3724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МАРКІВСЬКА СЕЛИЩНА РАДА</w:t>
      </w:r>
    </w:p>
    <w:p>
      <w:pPr>
        <w:pStyle w:val="Normal"/>
        <w:tabs>
          <w:tab w:val="clear" w:pos="708"/>
          <w:tab w:val="left" w:pos="3724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72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3724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31 січ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37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tabs>
                <w:tab w:val="clear" w:pos="708"/>
                <w:tab w:val="left" w:pos="37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3724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05/1</w:t>
            </w:r>
          </w:p>
        </w:tc>
      </w:tr>
    </w:tbl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організацію у 2020 році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rmal"/>
        <w:tabs>
          <w:tab w:val="clear" w:pos="708"/>
          <w:tab w:val="left" w:pos="3724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Керуючись статтями 32, 34, пунктом 13 частини 4 статті 42 та частиною 2 статті 64 Закону України «Про місцеве самоврядування в Україні», статтею 35  Закону України «Про дошкільну освіту», статтями 5, 6 Закону України «Про охорону дитинства», статтею 3 Закону України «Про державну допомогу сім’ям з дітьми», Закону України «Про державну соціальну допомогу інвалідам з дитинства та дітям-інвалідам», на виконання спільних наказів Міністерства охорони здоров’я та Міністерства освіти і науки України від 01.06.2005                      № 242/329 «Про затвердження Порядку організації харчування дітей у навчальних та оздоровч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листа Міністерства освіти і науки України від 29.07.2011 № 1/9-577 «Про організацію короткотривалого перебування дітей у дошкільних навчальних закладах», на підставі рішення сесії Марківської селищної ради сьомого скликання від 21.12.2019 № 8-15/2019 «Про селищний бюджет Марківської селищної ради на 2020 рік» та у зв’язку з передачею у спільну власність об’єднаної територіальної громади комунальних закладів дошкільної освіти, з метою соціального захисту дітей, охорони й зміцнення здоров’я, забезпечення дітей дошкільних навчальних закладів повноцінним якісним харчуванням, виконавчий комітет Марківської селищної ради,</w:t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 погодженням з Марківським міжрайонним управлінням Головного Управління Держпродспоживслужби у Луганській області (за згодою), визначити постачальників продуктів харчування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дійснити організаційні заходи щодо укладення договорів на постачання в заклади дошкільної освіти продуктів харчування чи продовольчої сировини належної якості за цінами не вищими середньообласних, за ціновими надбавками не вище встановлених законодавством України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безпечити харчування дітей в КДНЗ № 1 «Теремок», № 3 «Колосочок», КДНЗ «Надія» с. Курячівка вартістю 30,0 грн. на день на одну дитину (12,0 грн. – за рахунок бюджету селищної ради, 18,0 грн. - 60% від фактичної вартості – за рахунок доплати батьків)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абезпечити харчування дітей в КДНЗ «Соняшник» з режимом короткотривалого перебування в с. Караван-Солодкий у порядку, що не суперечить чинному законодавству України. 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5. Відповідно до виділених бюджетом кошт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харчування однієї дитини в день відповідно до натуральних норм за віковими категоріями в дошкільних навчальних закладах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6. Організувати гаряче харчування дітей відповідно до тижневого та перспективного меню, попередньо узгоджених з Марківським міжрайонним управлінням Головного Управління Держпродспоживслужби у Луганській області (за згодою)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безпечити координаційну та контрольно-аналітичну діяльність процесу організації харчування дітей в дошкільних навчальних закладах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селищної ради (Бородавка А.), Марківському міжрайонному управлінню Головного Управління Держпродспоживслужби у Луганській області (Мельник І., за згодою) у межах своїх повноважень забезпечити систематичний контроль за здійсненням якісного, безпечного харчування дітей в закладах дошкільної освіти, дотриманням встановлених норм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селищної ради (Кравцова І.) постійно проводити фінансування харчування дітей в дошкільних навчальних закладах, дітей-сиріт та дітей, позбавлених батьківського піклування, дітей з малозабезпечених сімей, дітей-інвалідів, а також дітей, потерпілих внаслідок аварії на Чорнобильській АЕС за рахунок бюджетних асигнувань, передбачених кошторисами по дошкільним навчальним закладам на 2020 рік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Ігор ДЗЮБ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32:00Z</dcterms:created>
  <dc:creator>Admin</dc:creator>
  <dc:description/>
  <cp:keywords/>
  <dc:language>en-US</dc:language>
  <cp:lastModifiedBy>Admin</cp:lastModifiedBy>
  <dcterms:modified xsi:type="dcterms:W3CDTF">2020-02-11T12:43:00Z</dcterms:modified>
  <cp:revision>9</cp:revision>
  <dc:subject/>
  <dc:title/>
</cp:coreProperties>
</file>