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0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6 черв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9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поштової адреси нежитловій будів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 Сілікова Віктора Вікторовича, який мешкає за адресою: Луганська область, м. Рубіжне, пр. Московський, буд. 9-а, кв. 52 за довіреністю від 04.12.2017 № 1759 гр. Булатнікової Наталії Дмитрівни, яка мешкає за адресою Луганська обл., м. Рубіжне, вул. Володимирська, буд. 44,                 кв. 128 що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оєння адреси нежитловій будівлі, керуючись статтею 31 Закону України «Про місцеве самоврядування в Україні», виконавчий комітет Марківської селищної ради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в: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Присвоїти поштову адресу нежитловій будівлі: Україна, Луганська область, смт Марківка, вул. Центральна, буд. 5/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Контроль за виконанням рішення покласти на виконавчий комітет Маркі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Ігор ДЗЮ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20:00Z</dcterms:created>
  <dc:creator>Admin</dc:creator>
  <dc:description/>
  <cp:keywords/>
  <dc:language>en-US</dc:language>
  <cp:lastModifiedBy>Admin</cp:lastModifiedBy>
  <dcterms:modified xsi:type="dcterms:W3CDTF">2020-06-30T06:03:00Z</dcterms:modified>
  <cp:revision>7</cp:revision>
  <dc:subject/>
  <dc:title/>
</cp:coreProperties>
</file>