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7 квіт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36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ро затвердження</w:t>
      </w:r>
      <w:r>
        <w:rPr>
          <w:b/>
          <w:bCs/>
          <w:sz w:val="28"/>
          <w:szCs w:val="28"/>
          <w:lang w:val="uk-UA"/>
        </w:rPr>
        <w:t xml:space="preserve"> тарифів на послуги з поводженням з побутовими відходами і вивезенням рідких нечистот та утримання багатоквартирних будинків, які надаються </w:t>
      </w:r>
      <w:r>
        <w:rPr>
          <w:b/>
          <w:sz w:val="28"/>
          <w:szCs w:val="28"/>
          <w:lang w:val="uk-UA"/>
        </w:rPr>
        <w:t>Марківським комунальним підприємством «Марківський комунальник» та додатку до нього</w:t>
      </w:r>
    </w:p>
    <w:p>
      <w:pPr>
        <w:pStyle w:val="TextBodyIndent"/>
        <w:ind w:left="0" w:hanging="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клопотання Марківського комунального підприємства «Марківський комунальник», з метою недопущення забруднення навколишнього природного середовища відходами, погіршення епідеміологічного благополуччя населення, утримання територій в належному санітарному стані та приведення у відповідність тарифів на послуги, враховуючи зростання розміру мінімальної заробітної плати, зростання цін на паливо - мастильні матеріали, електричної енергії, інших витрат, керуючись Законом України «Про місцеве самоврядування в Україні», «Законом України «Про засади державної регуляторної політики у сфері господарської діяльності», Законом України «Про відходи», Законом України «Про житлово-комунальні послуги», постановою Кабінету Міністрів України від 10.12.2011   № 1070 «Про затвердження Правил з надання послуг з поводження з побутовими відходами», постановою Кабінету Міністрів України від 01.06.2011 № 869 «Про забезпечення єдиного підходу до формування тарифів на комунальні послуги», постановою Кабінету Міністрів України від 05.09.2018  № 712 «Про затвердження Правил надання послуги з управління багатоквартирним будинком та Типового договору про надання послуги з управляння багатоквартирним будинком», виконавчий комітет Марківської селищн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Затвердити тарифи на послуги з поводженням з побутовими відходами і вивезенням рідких нечистот та утримання багатоквартирних будинків, які надаються Марківським комунальним підприємством «Марківський комунальник», згідно з додатк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2. Встановлені тарифи вступають в дію з 01 травня 2020 року.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Марківському комунальному підприємству «Марківський комунальник» Марківської селищної ради:</w:t>
      </w:r>
    </w:p>
    <w:p>
      <w:pPr>
        <w:pStyle w:val="Style16"/>
        <w:spacing w:before="0" w:after="0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Повідомити споживачів послуг через засоби масової інформації про зміну тарифів, з посиланням на дане рішення не менше, ніж за 15 днів до введення їх у дію.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3.2. Укласти із споживачами договори (зміни до договорів) на надання послуг з поводженням з побутовими відходами і вивезенням рідких нечистот та утримання багатоквартирних будинків.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рківської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07.04.2020 р. № 1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на послуги з поводженням з побутовими відходами і вивезенням рідких нечистот та утримання багатоквартирних будинків, які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им комунальним підприємством «Марківський комунальни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4010"/>
        <w:gridCol w:w="3850"/>
      </w:tblGrid>
      <w:tr>
        <w:trPr>
          <w:trHeight w:val="168" w:hRule="atLeast"/>
        </w:trPr>
        <w:tc>
          <w:tcPr>
            <w:tcW w:w="2050" w:type="dxa"/>
            <w:tcBorders>
              <w:top w:val="single" w:sz="8" w:space="0" w:color="555555"/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lineRule="atLeast" w:line="168" w:before="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10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lineRule="atLeast" w:line="168" w:before="0" w:after="0"/>
              <w:jc w:val="center"/>
              <w:rPr/>
            </w:pPr>
            <w:r>
              <w:rPr/>
              <w:t>Вигоди</w:t>
            </w:r>
          </w:p>
        </w:tc>
        <w:tc>
          <w:tcPr>
            <w:tcW w:w="3850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lineRule="atLeast" w:line="168" w:before="0" w:after="0"/>
              <w:jc w:val="center"/>
              <w:rPr/>
            </w:pPr>
            <w:r>
              <w:rPr/>
              <w:t>Витрати</w:t>
            </w:r>
          </w:p>
        </w:tc>
      </w:tr>
      <w:tr>
        <w:trPr>
          <w:trHeight w:val="1776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фера інтересів місцевої влади  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ідвищення якості надання послуг з поводження з побутовими відходами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цедура розробки регуляторного акт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витрати робочого часу спеціалістів, пов'язані з підготовкою регуляторного акта). Додаткові витрати з оплати послуг бюджетними установами, організаціями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слуг з поводження з побутовими відходами на 161,</w:t>
            </w:r>
            <w:r>
              <w:rPr>
                <w:lang w:val="uk-UA"/>
              </w:rPr>
              <w:t>00</w:t>
            </w:r>
            <w:r>
              <w:rPr/>
              <w:t xml:space="preserve"> грн. за 1 куб.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з вивезення рідких побутових відходів на 170,</w:t>
            </w:r>
            <w:r>
              <w:rPr>
                <w:lang w:val="uk-UA"/>
              </w:rPr>
              <w:t>00</w:t>
            </w:r>
            <w:r>
              <w:rPr/>
              <w:t xml:space="preserve"> грн за 1 </w:t>
            </w:r>
            <w:r>
              <w:rPr>
                <w:lang w:val="uk-UA"/>
              </w:rPr>
              <w:t>куб.м.</w:t>
            </w:r>
          </w:p>
        </w:tc>
      </w:tr>
      <w:tr>
        <w:trPr>
          <w:trHeight w:val="557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фера інтересів суб’єктів господарювання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регулювання відносин між виконавцем послуг та споживача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табілізація фінансового стану підприємства-виконавця послуг з поводження з побутовими відходами. 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уб’єкт господарювання-споживач послуг з поводження з побутовими відходами несе додаткові витрати, пов’язані з оплатою таких послуг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 вивезення та захоронення твердих побутових відходів на 161,</w:t>
            </w:r>
            <w:r>
              <w:rPr>
                <w:lang w:val="uk-UA"/>
              </w:rPr>
              <w:t>00</w:t>
            </w:r>
            <w:r>
              <w:rPr/>
              <w:t xml:space="preserve"> грн. за 1 куб.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 вивезення рідких побутових відходів на 170,</w:t>
            </w:r>
            <w:r>
              <w:rPr>
                <w:lang w:val="uk-UA"/>
              </w:rPr>
              <w:t>0</w:t>
            </w:r>
            <w:r>
              <w:rPr/>
              <w:t>0 грн за 1 куб.м.</w:t>
            </w:r>
          </w:p>
        </w:tc>
      </w:tr>
      <w:tr>
        <w:trPr>
          <w:trHeight w:val="624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фера інтересів громадян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ідвищення рівня якості організації робіт у сфері поводження з побутовими відходами, поліпшення санітарно-епідеміологічного стану населеного пункту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даткові витрати з оплати послуг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 вивезення та захоронення твердих побутових відходів на</w:t>
            </w:r>
            <w:r>
              <w:rPr>
                <w:lang w:val="uk-UA"/>
              </w:rPr>
              <w:t xml:space="preserve"> 22</w:t>
            </w:r>
            <w:r>
              <w:rPr/>
              <w:t>,</w:t>
            </w:r>
            <w:r>
              <w:rPr>
                <w:lang w:val="uk-UA"/>
              </w:rPr>
              <w:t>80</w:t>
            </w:r>
            <w:r>
              <w:rPr/>
              <w:t xml:space="preserve"> грн. </w:t>
            </w:r>
            <w:r>
              <w:rPr>
                <w:lang w:val="uk-UA"/>
              </w:rPr>
              <w:t xml:space="preserve">на </w:t>
            </w: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м</w:t>
            </w:r>
            <w:r>
              <w:rPr>
                <w:lang w:val="uk-UA"/>
              </w:rPr>
              <w:t>ешканця садиби для приватного сектору</w:t>
            </w:r>
            <w:r>
              <w:rPr/>
              <w:t xml:space="preserve">;  на </w:t>
            </w:r>
            <w:r>
              <w:rPr>
                <w:lang w:val="uk-UA"/>
              </w:rPr>
              <w:t>21</w:t>
            </w:r>
            <w:r>
              <w:rPr/>
              <w:t>,</w:t>
            </w:r>
            <w:r>
              <w:rPr>
                <w:lang w:val="uk-UA"/>
              </w:rPr>
              <w:t>50</w:t>
            </w:r>
            <w:r>
              <w:rPr/>
              <w:t xml:space="preserve"> грн. на 1 м</w:t>
            </w:r>
            <w:r>
              <w:rPr>
                <w:lang w:val="uk-UA"/>
              </w:rPr>
              <w:t>ешканця квартири для</w:t>
            </w:r>
            <w:r>
              <w:rPr/>
              <w:t xml:space="preserve"> багатоквартирних будинків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 вивезення рідких побутових відходів на </w:t>
            </w:r>
            <w:r>
              <w:rPr>
                <w:lang w:val="uk-UA"/>
              </w:rPr>
              <w:t>170</w:t>
            </w:r>
            <w:r>
              <w:rPr/>
              <w:t>,</w:t>
            </w:r>
            <w:r>
              <w:rPr>
                <w:lang w:val="uk-UA"/>
              </w:rPr>
              <w:t>00</w:t>
            </w:r>
            <w:r>
              <w:rPr/>
              <w:t xml:space="preserve"> грн за 1 куб.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утримання багатоквартирних будинків на 2,00 грн за 1 кв.м. загальної площі житла</w:t>
            </w:r>
            <w:r>
              <w:rPr/>
              <w:t>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sz w:val="21"/>
          <w:szCs w:val="21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15:00Z</dcterms:created>
  <dc:creator>Admin</dc:creator>
  <dc:description/>
  <cp:keywords/>
  <dc:language>en-US</dc:language>
  <cp:lastModifiedBy>Ольга Семенченко</cp:lastModifiedBy>
  <cp:lastPrinted>2020-04-07T13:43:00Z</cp:lastPrinted>
  <dcterms:modified xsi:type="dcterms:W3CDTF">2021-06-16T05:21:00Z</dcterms:modified>
  <cp:revision>3</cp:revision>
  <dc:subject/>
  <dc:title/>
</cp:coreProperties>
</file>