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 травня 2021 року</w:t>
      </w:r>
      <w:r>
        <w:rPr>
          <w:sz w:val="28"/>
          <w:szCs w:val="28"/>
          <w:lang w:val="uk-UA"/>
        </w:rPr>
        <w:t xml:space="preserve">                     смт Марківка                                                 № </w:t>
      </w:r>
      <w:r>
        <w:rPr>
          <w:sz w:val="28"/>
          <w:szCs w:val="28"/>
          <w:u w:val="single"/>
          <w:lang w:val="uk-UA"/>
        </w:rPr>
        <w:t>2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тарифів на послуги з централізованого водопостачання та водовідведення КП «Марківка вода» Марківської селищн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комунального підприємства «Марківка вода» Марківської селищної ради Марківського району Луганської області від 29 квітня 2021 року вихідний № 4 про встановлення тарифів на послуги  з централізованого водопостачання та водовідведення, які будуть надаватися комунальним підприємством, керуючись Законом України «Про місцеве самоврядування в Україні», Законом України «Про засади державної регуляторної політики у сфері господарської діяльності», постановою Кабінету Міністрів України від 01.06 2011 № 869 «Про порядок формування тарифів на централізоване водопостачання та водовідведення», Статуту комунального підприємства «Марківка вода» Марківської селищної ради», виконавчий комітет Марківської селищної ради: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тарифи на послуги з централізованого водопостачання та водовідведення, які будуть надаватися комунальним підприємством «Марківка вода» Марківської селищної ради», згідно з додатком.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лені тарифи вступають в дію з моменту оприлюднення.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p>
      <w:pPr>
        <w:pStyle w:val="Normal"/>
        <w:ind w:left="112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Марківської селищної ради 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__________________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___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слуг водопоста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сновним показник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з показників ВГД за минул.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ку води (ПВГД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.3.(пла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4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, сиров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ктеріологічне та санітарно-хімічне дослідження во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,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3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. тари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949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. на 1,7 грн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,6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34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. на 2,1 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6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иватного сект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52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14 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агатоквартир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16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,954 зПДВ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слуг водовід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сновним показник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з показників ВГД за минул.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опуску стоків (ПВГД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.3.(пла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6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, сиров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,47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86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.тари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83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. на 3,13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3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. на 3,63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иватного сект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72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10 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агатоквартир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88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92 з ПДВ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0:00Z</dcterms:created>
  <dc:creator>Пользователь Windows</dc:creator>
  <dc:description/>
  <cp:keywords/>
  <dc:language>en-US</dc:language>
  <cp:lastModifiedBy>Віталій Семенченко</cp:lastModifiedBy>
  <cp:lastPrinted>2021-05-17T14:37:00Z</cp:lastPrinted>
  <dcterms:modified xsi:type="dcterms:W3CDTF">2021-05-17T11:39:00Z</dcterms:modified>
  <cp:revision>20</cp:revision>
  <dc:subject/>
  <dc:title>проект</dc:title>
</cp:coreProperties>
</file>