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провадження дистанційної роботи на період каранти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частиною першою статті 3 Конституції України, пунктом                   45 статті 26 Закону України «Про місцеві державні адміністрації», постановою Кабінету Міністрів України від 11.03.2020 № 211 «Про запобігання поширенню на території Україн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розпорядженням голови обласної державної адміністрації – керівника обласної військово-цивільної адміністрації від 17.03.2020 № 203 «Про запровадження дистанційної роботи на період карантину», з метою запобігання поширенню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виконавчий комітет Марківської селищн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структурних підрозділів апарату та виконавчого комітету селищної ради: сприяти реалізації права працівників на отримання за їх проханням відпусток у порядку, встановленому законодавством (без врахування графіків відпусток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ся щодо технічної і практичної можливості запровадження, тимчасово із 18.03.2020 до 03.04.2020, дистанційної роботи працівників на дому (за їх згодою) та видати відповідні розпорядженн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продовж робочого часу, визначеного Регламентом Марківської. селищної ради, працівникам, щодо яких запроваджено дистанційну роботу, виконувати в повному обсязі посадові обов’язки, бути на постійному мобільному зв’язку, відповідати на дзвінки, опрацьовувати електронну пошту, у разі необхідності з’являтися на робоче місце за викликом керівниц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езпосереднім керівникам працівників щодо яких запроваджено дистанційну роботу, контролювати дотримання ними вимог пункту 2 цього рішення, у разі порушення яких без поважних причин надавати керівництву доповідні записки про скасування рішення із запровадження такої дистанцій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підприємствам, установам, організаціям, що належать до сфери управління селищної ради, запровадити аналогічні зах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 всі особисті прийоми громадян керівниц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ківської селищної ради проводити виключно в телефонному режимі (06464)91452, шляхом подання заяв на поштову адресу (вул. Центральна, 18, смт Марківка, Луганська обл., 92400 та електронну адресу (</w:t>
      </w:r>
      <w:hyperlink r:id="rId3">
        <w:r>
          <w:rPr>
            <w:rStyle w:val="InternetLink"/>
            <w:sz w:val="28"/>
            <w:szCs w:val="28"/>
            <w:lang w:val="en-US"/>
          </w:rPr>
          <w:t>ma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ossov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2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побігання поширенню на території Марківської селищної ради            коронавірусу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>-19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першою статті 3 Конституції України, пунктом                   45 ст. 26 Закону України «Про місцеві державні адміністрації», статтею                    29 Закону України «Про захист населення від інфекційних хвороб», постановою Кабінету Міністрів України від 11.03.2020 № 211 «Про запобігання поширенню на території Україн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 (зі змінами), розпорядженням голови обласної державної адміністрації – керівника обласної військово-цивільної адміністрації від 17.03.2020 № 204 «Про внесення змін до розпорядження голови облдержадміністрації – керівника обласної військово-цивільної адміністрації від 12.03.2020 № 200»,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, враховуючи рішення регіональної комісії з питань техногенно-екологічної безпеки і надзвичайних ситуацій від 12.03.2020 № 5,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виконавчий комітет Марківської селищн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керівникам підприємств, установ, організацій усіх форм власності, фізичним особам підприємцям, що належать до сфери управління селищної ради, у межах компетенції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на території району вимог постанови, а також своєчасне і повне проведення профілактичних і протиепідемічних заходів щодо запобігання поширенню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проведення ярмарків та виїзної торгівлі, недопущення вуличної торгівл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ухильне дотримання вимог постанови в частині встановлення заборони щод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ідвідування закладів освіти її здобувачами до 03.04.2020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2) проведення з 00.01 18.03.2020 до 03.04.2020 всіх масових (культурних, розважальних, спортивних, соціальних, релігійних, рекламних та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) заходів, у яких бере участь понад 10 осіб, крім заходів, необхідних для забезпечення роботи органів місцевого самоврядуванн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) роботи з 00.01 18.03.2020 до 03.04.2020 суб’єктів господарювання, яка передбачає приймання відвідувачів, зокрема, закладів громадського харчування (ресторанів, кафе тощо), інших закладів розважальної діяльності, закладів культури, торгі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і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з 12.00 18.03.2020 до 03.04.2020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егулярних та нерегулярних перевезень пасажирів автомобільним транспортом у міжрайонному і міжобласному сполученні (крім перевезення легковими автомобіля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еревезень понад 10 пасажирів одночасно в одному транспортному засобі, що здійснює регулярні пасажирські перевезення на міських маршрутах у звичайному режимі рух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еревезень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їзду не територію автостанцій автобусів, які здійснюють перевезення пасажирів у приміському, міжміському, внутрішньо обласному і міжобласному сполученнях, та реалізацію власниками автостанцій квитків автомобільним перевізникам, які виконують такі перевез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вести вимоги постанови та цього рішення до відома керівників підприємств, установ, організацій усіх форм власності, розташованих на території Марківської селищної ради та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арківському відділу поліції Головного управління національної поліції в Луганській області, </w:t>
      </w:r>
      <w:r>
        <w:rPr>
          <w:color w:val="000000"/>
          <w:sz w:val="28"/>
          <w:szCs w:val="28"/>
          <w:lang w:val="uk-UA"/>
        </w:rPr>
        <w:t xml:space="preserve">Марківському міжрайонному управлінню Головного управління Держпродспоживслужби в Луганській області, </w:t>
      </w:r>
      <w:r>
        <w:rPr>
          <w:sz w:val="28"/>
          <w:szCs w:val="28"/>
          <w:lang w:val="uk-UA"/>
        </w:rPr>
        <w:t>Марківське відділення лабораторних досліджень Біловодської міжрайонної філії ДУ «Луганський обласний лабораторний центр Держсанепідслужби України» вжити у межах компетенції заходів щодо виконання постан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приємствам, установам, організаціям усіх форм власності, фізичним особам підприємцям, розташованих на території селищної ради, забезпечити організацію позмінної роботи працівників, а за технічної можливості – роботи в режимі реального часу через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_possovet@i.ua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06:00Z</dcterms:created>
  <dc:creator>Admin</dc:creator>
  <dc:description/>
  <cp:keywords/>
  <dc:language>en-US</dc:language>
  <cp:lastModifiedBy>Admin</cp:lastModifiedBy>
  <cp:lastPrinted>2020-03-19T08:14:00Z</cp:lastPrinted>
  <dcterms:modified xsi:type="dcterms:W3CDTF">2020-03-19T06:35:00Z</dcterms:modified>
  <cp:revision>128</cp:revision>
  <dc:subject/>
  <dc:title/>
</cp:coreProperties>
</file>