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 xml:space="preserve">0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квіт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 xml:space="preserve">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                   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 xml:space="preserve">13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організацію ведення обліку дітей дошкільного, шкільного віку та учн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ідповідно до постанови Кабінету Міністрів України від 13.09.2017 № 684                   (зі змінами) «Про затвердження Порядку ведення обліку дітей шкільного віку та учнів», керуючись ч. 1 ст. 52 Закону України «Про місцеве самоврядування в Україні» та з метою забезпечення здобуття загальної середньої освіти усіма дітьми шкільного віку, які проживають на території Марківської селищної ради, виконавчий комітет Марків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ріши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блік дітей шкільного віку, які проживають чи перебувають в межах Марківської селищної ради, ведеться шляхом створення та постійного оновлення реєстру даних про них на кожний рік окрем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Визначити відділ освіти селищної ради після передачі закладів загальної середньої освіти на баланс селищної ради відповідальним за створення та постійне оновлення реєстру даних про дітей шкільного віку та учнів від 6 до 18 років , які проживають на території Марківської селищної ра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Закріпити території обслуговування за закладами загальної середньої освіти (додаток 1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Відділу освіти Марківської селищної ради (А. Бородавка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1. Вносити до реєстру персональні дані дитини шкільного віку: прізвище, ім’я та по батькові (за наявності), дата народження, місце проживання чи перебування, місце навчання (заклад освіти), форма навчання та належність до категорії осіб з особливими освітніми потребами (додаток 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 Видаляти з реєстру дані дитини шкільного віку у разі: досягнення нею повноліття; здобуття нею повної загальної середньої освіти; наявності письмово підтвердженої інформації про взяття її на облік (включення до реєстру) на території іншої адміністративно-територіальної одиниці; вибуття на постійне місце проживання за межі України (з припиненням здобуття загальної середньої освіти в Україні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. Отримувати дані дітей шкільного віку від служби у справах дітей, спеціальних установ та закладів, які здійснюють їх соціальний захист і профілактику правопорушень та закладів осві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 Використовувати для створення та оновлення реєстру отримані дані, у тому числі з інших реєстрів або баз дан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5. Здійснювати протягом 10 робочих днів з дня отримання даних їх обробку, у тому числі звіряти їх з даними реєстру та у разі потреби вносити до нього відповідні зміни і доповн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6. Вносити дані до реєстру відповідно до письмової заяви батьків (одного з батьків) дитини шкільного віку чи інших законних представників або її сканованої копії у разі її подання відділу освіти селищної ра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7. Надавати протягом п’яти робочих днів з дня встановлення факту відсутності інформації про місце навчання (заклад освіти) дитини шкільного віку, дані якої наявні в реєстрі, Марківському відділу поліції Головного управління національної поліції в Луганській області, службі у справах дітей Марківської райдержадміністрації для провадження діяльності відповідно до законодавства, пов’язаної із захистом права дитини на здобуття загальної середньої осві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8. Складати та подавати на підставі даних реєстру статистичний звіт про кількість дітей шкільного віку за формою та у порядку, затвердженому Міністерством освіти і науки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9. Здійснювати контроль за веденням обліку учнів закладами загальної середньої осві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Керівникам закладів загальної середньої осві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 Вести облік учнів та надавати щороку не пізніше 15 вересня відділу освіти селищної ради дані про всіх учнів, які до нього зарахован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 Подавати не пізніше 15 числа наступного місяця відділу освіти Марківської селищної ради дані про учнів, які переведені до іншого закладу освіти або відраховані з нього, зазначаючи місце продовження здобуття ним загальної середньої освіти (заклад освіт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Забезпечити інформування не пізніше 15 числа наступного місяця з моменту зарахування учня, який здобував загальну середню освіту в закладах освіти інших адміністративно-територіальних одиниць, уповноваженого органу адміністративно-територіальної одиниці, на території якої розташовано заклад освіти, у якому учень здобував загальну середню освіт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 Невідкладно повідомляти Марківський відділ поліції Головного управління національної поліції в Луганській області, службу у справах дітей райдержадміністрації у разі відсутності учня на навчальних заняттях протягом 10 робочих днів підряд з невідомих або без поважних прич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5. Здійснювати облік дітей шкільного віку та учнів щодо зарахування, переведення, відрахування із закладу осві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Марківському відділу поліції Головного управління національної поліції в Луганській області (П. Рогойський), службі у справах дітей Марківської райдержадміністрації (В. Олексієнко) для провадження діяльності відповідно до законодавства, пов’язаної із захистом права дитини на здобуття загальної середньої освіти у випадку отримання повідомлень щодо порушень прав дитини на здобуття загальної середньої освіти проваджувати діяльність відповідно до чинного законодавства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Контроль за виконанням рішення покласти на виконавчий комітет Марківської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ищний  голова                                                                                      Ігор ДЗЮБ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даток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арківськоїселищн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ід_____________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иторії обслугов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загальної середньої осві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орний заклад загальної середньої освіти Марківська гімназія Марківської районної ради Луган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улиц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вул. Центральна, Вишнева, Виноградна, Степава, Нова, 40 років Перемо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вул. Першотравнева: парна сторона від б. № 34 до б. № 112, непарна сторона від б. № 71 до б. № 121 включ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ул. Східна, Калинова, Паркова, 20 років Перемоги, Матросова, Миру, Комунальна, Гагаріна, кв. Молодіжний, пров. Лермонтова, пров. Півден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пров. Комарова, Східний, Першотравневий, Шевченко, Поштовий, Павлю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вул. Єременка: парна сторона від б. № 2 до б. № 244, непарна сторона від                     б. № 1 до б. № 18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) вул. Мічуріна: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рна сторона від б. № 2 до б. № 134, непарна сторона від б. № 1 до б. № 9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вул. Підгірна: від б. № 84 до б. № 116 включно, вул. Зарічна, пров. Шкільний, Сонячний, Залівний, пл. Собор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рківська загальноосвітня школа І-ІІ ступенів № 1 Марківської райдержадміністрації Луга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улиці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вул. Дружби народів, Кленова, Булименка, Рипала, Задорожнього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вул. Роднікова, пл. Спортивн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ул. Першотравнева: парна сторона від б. № 2 до б. № 34, непарна сторона від б. №1 до б. № 71 включно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вул. Підгірна: від б. № 2 до б. № 8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урячівська загальноосвітня школа І-ІІ ступенів Марківської райдержадміністрації Луган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риторія с. Курячів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изька загальноосвітня школа І-ІІІ ступенів Марківської райдержадміністрації Луга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риторія с. Кризьке, с. Сичів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ондарівська гімназія Марківської райдержадміністрації Луга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риторія с. Бондарівка, с. Нова Україн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раван - Солодківська загальноосвітня школа І-ІІІ ступенів Марківської райдержадміністрації Луганської област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риторія с. Караван – Солодкий, с. Крейдяне, с. Городищ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ичанська загальноосвітня школа І-ІІІ ступенів Марківської райдержадміністрації Луганської област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риторія с. Сичанське, с. Бондарне, с. Лобасове, с. Виноград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існополянська загальноосвітня школа І-ІІІ ступенів Марківської райдержадміністрації Луганської област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улиці: с. Лісна Поляна, с. Крупчанське, с. Марківське, с. Скородна, с. Тишківка, с. Фартуків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еруючий спра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конавчого комітету селищної ради                                     Світлана ФЕДО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даток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арківськоїселищн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ід_____________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єстр дітей шкільного ві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кі проживають чи перебувають на територ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рківської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70"/>
        <w:gridCol w:w="1659"/>
        <w:gridCol w:w="1728"/>
        <w:gridCol w:w="1698"/>
        <w:gridCol w:w="1316"/>
        <w:gridCol w:w="166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\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ІП дитин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та народже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ісце проживання чи перебуванн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ісце навчання (навчальний заклад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а навча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ежність до категорії осіб з особливими освітніми потребам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еруючий спра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конавчого комітету селищної ради                                     Світлана ФЕДО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59:00Z</dcterms:created>
  <dc:creator>Admin</dc:creator>
  <dc:description/>
  <cp:keywords/>
  <dc:language>en-US</dc:language>
  <cp:lastModifiedBy>Admin</cp:lastModifiedBy>
  <cp:lastPrinted>2020-04-07T14:00:00Z</cp:lastPrinted>
  <dcterms:modified xsi:type="dcterms:W3CDTF">2020-04-07T11:05:00Z</dcterms:modified>
  <cp:revision>46</cp:revision>
  <dc:subject/>
  <dc:title/>
</cp:coreProperties>
</file>