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травня 2021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8"/>
          <w:szCs w:val="28"/>
          <w:lang w:val="uk-UA"/>
        </w:rPr>
        <w:t>Звільнити громадян від плати за соціальне обслуговування (надання соціальних послуг) у відділенні соціальної допомоги вдома КУ «Центр надання соціальних послуг» Марківської селищної ради, згідно з додатком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виконавч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Hlk62632823"/>
      <w:bookmarkStart w:id="1" w:name="_Hlk62632823"/>
      <w:bookmarkEnd w:id="1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до рішення виконавч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комітету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від _______________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х звільнено від плати за соціальне обслуговув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дання соціальних послуг) у відділенні соціальної допомоги вдо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 «Центр надання соціальних послуг» Марківської селищної рад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явська Наталія Михайлівна, 30.05.1953 р.н., с. Марківка, вул. Східна, 74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є доньку  Алференкову Інну Володимирівну, 12.11.1973 р.н., яка проживає в  Белгородській обл., с. Ровеньки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сина Чернявського Сергія Володимировича, 11.07.1978 р.н., проживає Воронезька обл., Кантемирівський р-н., с. Зайців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Філа Олексіївна, 13.09.1940 р.н., яка проживає без реєстрації в с. Лісна Поляна, вул. Ювілейна, 3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ітей немає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2" w:name="_Hlk62632823"/>
      <w:bookmarkEnd w:id="2"/>
      <w:r>
        <w:rPr>
          <w:color w:val="000000"/>
          <w:sz w:val="28"/>
          <w:szCs w:val="28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арківської селищної ради                                                    Світлана КУЧ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8:00Z</dcterms:created>
  <dc:creator>Admin</dc:creator>
  <dc:description/>
  <cp:keywords/>
  <dc:language>en-US</dc:language>
  <cp:lastModifiedBy>Віталій Семенченко</cp:lastModifiedBy>
  <cp:lastPrinted>2021-05-25T10:45:00Z</cp:lastPrinted>
  <dcterms:modified xsi:type="dcterms:W3CDTF">2021-05-25T13:58:00Z</dcterms:modified>
  <cp:revision>65</cp:revision>
  <dc:subject/>
  <dc:title/>
</cp:coreProperties>
</file>