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 черв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творення комісії з питань евакуації при виконавчому комітеті 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pacing w:val="1"/>
          <w:kern w:val="2"/>
          <w:sz w:val="28"/>
          <w:szCs w:val="28"/>
        </w:rPr>
        <w:t xml:space="preserve">Керуючись </w:t>
      </w:r>
      <w:r>
        <w:rPr>
          <w:spacing w:val="1"/>
          <w:kern w:val="2"/>
          <w:sz w:val="28"/>
          <w:szCs w:val="28"/>
          <w:lang w:val="uk-UA"/>
        </w:rPr>
        <w:t>ст. 36, ст. 38 З</w:t>
      </w:r>
      <w:r>
        <w:rPr>
          <w:spacing w:val="1"/>
          <w:kern w:val="2"/>
          <w:sz w:val="28"/>
          <w:szCs w:val="28"/>
        </w:rPr>
        <w:t>акон</w:t>
      </w:r>
      <w:r>
        <w:rPr>
          <w:spacing w:val="1"/>
          <w:kern w:val="2"/>
          <w:sz w:val="28"/>
          <w:szCs w:val="28"/>
          <w:lang w:val="uk-UA"/>
        </w:rPr>
        <w:t>у</w:t>
      </w:r>
      <w:r>
        <w:rPr>
          <w:spacing w:val="1"/>
          <w:kern w:val="2"/>
          <w:sz w:val="28"/>
          <w:szCs w:val="28"/>
        </w:rPr>
        <w:t xml:space="preserve"> України «Про місцеве самоврядування в Україні»,</w:t>
      </w:r>
      <w:r>
        <w:rPr>
          <w:spacing w:val="1"/>
          <w:kern w:val="2"/>
          <w:sz w:val="28"/>
          <w:szCs w:val="28"/>
          <w:lang w:val="uk-UA"/>
        </w:rPr>
        <w:t xml:space="preserve"> ст. 19, ст. 33 Кодексу цивільного захисту України, постановою Кабінету Міністрів України від 30.10.2013 № 841 «Про затвердження Порядку проведення евакуації у разі загрози виникнення або виникнення надзвичайних ситуацій», наказ Міністерства внутрішніх справ України від 10.07.2017 № 579 «Про затвердження методики планування заходів з евакуації» та</w:t>
      </w:r>
      <w:r>
        <w:rPr>
          <w:kern w:val="2"/>
          <w:sz w:val="28"/>
          <w:szCs w:val="28"/>
          <w:lang w:val="uk-UA"/>
        </w:rPr>
        <w:t xml:space="preserve"> з метою </w:t>
      </w:r>
      <w:r>
        <w:rPr>
          <w:sz w:val="28"/>
          <w:szCs w:val="28"/>
          <w:lang w:val="uk-UA"/>
        </w:rPr>
        <w:t xml:space="preserve">забезпечення проведення евакуації </w:t>
      </w:r>
      <w:r>
        <w:rPr>
          <w:spacing w:val="1"/>
          <w:kern w:val="2"/>
          <w:sz w:val="28"/>
          <w:szCs w:val="28"/>
          <w:lang w:val="uk-UA"/>
        </w:rPr>
        <w:t>у разі загрози виникнення або виникнення надзвичайних ситуацій</w:t>
      </w:r>
      <w:r>
        <w:rPr>
          <w:sz w:val="28"/>
          <w:szCs w:val="28"/>
          <w:lang w:val="uk-UA"/>
        </w:rPr>
        <w:t>, виконавчий комітет Марк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Створити комісію з питань евакуації при виконавчому комітеті Марківської селищної ради та затвердити її склад, згідно з додатком 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комісію з питань евакуації при виконавчому комітеті Марківської селищної ради,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/>
          <w:b/>
          <w:sz w:val="28"/>
          <w:szCs w:val="24"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 _________________ № 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з питань евакуації при виконавчому комітеті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КОВТ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влади Марківської селищної ради – голова комісії з питань еваку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ХУД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Марківської селищної ради –  заступник голови комісії з питань еваку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ЧЕРЕДНИ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з питань техногенно-екологічної безпеки та надзвичайних ситуацій Марківської селищної ради – секретар комісії з питань еваку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Група зв’язку та оповіщ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КУРЯЧ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внутрішньої політики та зв’язків з громадськістю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ВАЛ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 дільниці мережі доступу № 333/6 смт Мілове ЦМД № 3 Харківської філії ПАТ «Укртелеком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Група обліку евакуйованого населення та інформації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ТИЩЕНК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го захисту населення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КРАВЦ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а транспортного забезпеч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МЕДВІД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відділу житлово-комунального господарства, комунальної власності, архітектури, благоустрою та охорони навколишнього середовища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ДИС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</w:t>
      </w:r>
      <w:r>
        <w:rPr>
          <w:b/>
          <w:color w:val="000000"/>
          <w:sz w:val="28"/>
          <w:szCs w:val="28"/>
          <w:shd w:fill="FFFFFF" w:val="clear"/>
          <w:lang w:val="uk-UA"/>
        </w:rPr>
        <w:t>організації розміщення евакуйованого населення у безпечному район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БОРОДАВ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ТРИЖАЧЕНК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, національностей, релігій та туризм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</w:t>
      </w:r>
      <w:r>
        <w:rPr>
          <w:b/>
          <w:color w:val="000000"/>
          <w:sz w:val="28"/>
          <w:szCs w:val="28"/>
          <w:shd w:fill="FFFFFF" w:val="clear"/>
          <w:lang w:val="uk-UA"/>
        </w:rPr>
        <w:t>охорони громадського порядку та безпеки дорожнього рух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БІЛЯНСЬК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цейський офіцер громади СВГ ВП Старобільського РУП ГУНП в Луганській області, підполковник полі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КАПЛ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цейський офіцер громади СВГ ВП Старобільського РУП ГУНП в Луганській області, старший лейтенант полі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</w:t>
      </w:r>
      <w:r>
        <w:rPr>
          <w:b/>
          <w:color w:val="000000"/>
          <w:sz w:val="28"/>
          <w:szCs w:val="28"/>
          <w:shd w:fill="FFFFFF" w:val="clear"/>
          <w:lang w:val="uk-UA"/>
        </w:rPr>
        <w:t>медичного забезпеч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ТРЕТЯ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КНП «Марківська багатопрофільна лікарня Марківської </w:t>
            </w:r>
            <w:r>
              <w:rPr>
                <w:sz w:val="28"/>
                <w:szCs w:val="28"/>
                <w:lang w:val="uk-UA"/>
              </w:rPr>
              <w:t>селищної</w:t>
            </w:r>
            <w:r>
              <w:rPr>
                <w:sz w:val="28"/>
                <w:szCs w:val="28"/>
              </w:rPr>
              <w:t xml:space="preserve"> рад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ЛИГУ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. в. о. директора КНП «Марківський центр первинної медико-санітарної допомоги» Марківської селищ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а </w:t>
      </w:r>
      <w:r>
        <w:rPr>
          <w:b/>
          <w:color w:val="000000"/>
          <w:sz w:val="28"/>
          <w:szCs w:val="28"/>
          <w:shd w:fill="FFFFFF" w:val="clear"/>
          <w:lang w:val="uk-UA"/>
        </w:rPr>
        <w:t>матеріально-технічного забезпеч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СИС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та інвестицій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ЖИТНИ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– головний бухгалтер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__________________ № ___</w:t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комісію з питань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евакуації при виконавчому комітеті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Комісія з питань евакуації при виконавчому комітеті Марківської селищної ради (далі – Комісія) є органом, щодо створюється з метою вирішення питань планування, підготовки і проведення в селищній раді комплексу заходів з евакуації населення, вивезення матеріальних та культурних ці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ісія у своїй діяльності керується Конституцією та заходами України, актами Президента України, Кабінету Міністрів України, іншими законодавчими актами України та цим Положе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ування, підготовки і проведення евакуації населення, матеріальних та культурних цінностей у разі загрози або виникнення надзвичайних ситуацій у мирний час та особлив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прийому та розміщення евакуйованого населення та організація його всебічного життєзабезпечення, зберігання матеріальних та культурних ці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населення до проведення заходів з евакуації, його навчання діям під час проведення еваку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івництво роботою евакуаційних комісій об’єк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значення зон можливих надзвичайних ситуацій на території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ізація оповіщення підпорядкованих евакуаційних органів, населення про початок підготовки і здійснення заходів з евакуації при виникненні надзвичайних ситуаці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підпорядкованих органів з евакуації до виконання завда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та підготовка безпечних районів, придатних для розміщення евакуйованого населення та матеріальних і культурних ці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заємодія з органами управління і силами цивільного захисту щодо організації та проведення евакуаційних заходів на території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інка обставин, що склалися внаслідок виникнення надзвичайної ситуації, та підготовки пропозицій </w:t>
      </w:r>
      <w:r>
        <w:rPr>
          <w:sz w:val="28"/>
          <w:szCs w:val="28"/>
          <w:lang w:val="uk-UA"/>
        </w:rPr>
        <w:t>селищному голові</w:t>
      </w:r>
      <w:r>
        <w:rPr>
          <w:sz w:val="28"/>
          <w:szCs w:val="28"/>
        </w:rPr>
        <w:t xml:space="preserve"> для прийняття рішення щодо проведення евакуації насел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троль за підготовкою та розподілом усіх видів транспортних засобів для забезпечення евакуаційних перевез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танцій, місць для посадки (висадки) населення та маршрутів руху евакуйованого населення транспортними засобами і пішими колон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ганізація інформаційного забезпе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покладених завдань, Комісія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плануванням, підготовкою і проведенням заходів з евакуації підпорядкованими їй органами еваку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одити у готовність всі підпорядковані органи з евакуації та керувати їх діями при здійсненні заходів з евакуації населення, матеріальних і культурних ці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ати під час проведення заходів з евакуації сили і засоби спеціалізованих служб цивільного захисту та координувати їх д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одити керівникам евакуаційних органів і спеціалізованих служб цивільного захисту завдання щодо здійснення заходів з еваку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ержувати від підприємств, установ та організацій незалежно від форми власності та підпорядкування матеріали і документи, необхідні для планування та організації заходів з еваку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ховувати керівників підпорядкованих органів з евакуації про хід виконання завдань щодо планування, проведення і забезпечення евакуаційних заходів на території </w:t>
      </w:r>
      <w:r>
        <w:rPr>
          <w:sz w:val="28"/>
          <w:szCs w:val="28"/>
          <w:lang w:val="uk-UA"/>
        </w:rPr>
        <w:t>селишної</w:t>
      </w:r>
      <w:r>
        <w:rPr>
          <w:sz w:val="28"/>
          <w:szCs w:val="28"/>
        </w:rPr>
        <w:t xml:space="preserve"> в мирний час і в особлив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рацювати та подавати </w:t>
      </w:r>
      <w:r>
        <w:rPr>
          <w:sz w:val="28"/>
          <w:szCs w:val="28"/>
          <w:lang w:val="uk-UA"/>
        </w:rPr>
        <w:t>селищному голові</w:t>
      </w:r>
      <w:r>
        <w:rPr>
          <w:sz w:val="28"/>
          <w:szCs w:val="28"/>
        </w:rPr>
        <w:t xml:space="preserve"> пропозиції щодо матеріаноно-технічного та інших видів забезпечення проведення заходів з еваку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водити з органами з евакуації навчання і тренув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5. Комісія утворюється у складі: голови, заступників голови, секретаря, груп забезпечення евакуаційних заходів, а саме: зв’язку та оповіщення; обліку евакуйованого населення та інформації; транспортного забезпечення; організації розміщення евакуйованого населення у безпечному районі; охорони громадського порядку та безпеки дорожнього руху; медичного забезпечення; матеріально-технічного забезпеч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Основні завдання груп забезпечення евакуаційних заход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зроблення розділу Плану евакуації населення з питань забезпечення підготовки і проведення евакуації за своїми напрямами і щорічне його коригування станом на 01 січня порочного рок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значення сил і засобів, необхідних для забезпечення евакуаційних заходів за своїми напрямами, та подача заявок на поповнення недостатньої кількості технічних і матеріальних засоб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ізація забезпечення евакуаційних заходів і розміщення населення у безпечних районах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загальнення даних щодо переліку майна, яке підлягає вивезенню в безпечні райони розміще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овне і своєчасне забезпечення груп евакуаційної комісії усіма видами оснащення, обладнання робочих місць членів евакуаційної комісії для успішного виконання ними своїх обов’язк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Організаційною формою роботи Комісії є завдання, періодичність проведення яких визначається голов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сідання веде голова. У разі його відсутності – заступник голов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невідкладних випадках у складі Комісії утворюється оперативна група, що розпочинає роботу з моменту прийняття рішення про проведення евакуації населенн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За необхідністю, у разі приймання евакуйованого населення з інших районів та розміщення його у визначених безпечних районах. Комісія направляє своїх представників для організації взаємодії, вирішення питань приймання, розміщення та життєзабезпечення евакуйованого населення, збереження матеріальних і культурних цінност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8. У межах повноважень Комісія приймає рішення шляхом відкритого голосування простою більшістю голосів членів Комісії, присутніх на засідання яке оформлюється протоколом, що підписується  головою і секретарем Комісії. </w:t>
      </w:r>
      <w:r>
        <w:rPr>
          <w:color w:val="000000"/>
          <w:sz w:val="28"/>
          <w:szCs w:val="28"/>
          <w:shd w:fill="FFFFFF" w:val="clear"/>
        </w:rPr>
        <w:t>У разі рівного розподілу голосів вирішальним є голос голови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троль за виконанням рішення покладається на заступника голови і секретаря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Рішення Комісії можуть надсилатися для відома та розгляду підпорядкованим органам з евакуаці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та підприємствам, установам, організаціям. У разі необхідності рішення Комісії реалізуються шляхом видання в установленому порядку розпоряджень голови </w:t>
      </w:r>
      <w:r>
        <w:rPr>
          <w:color w:val="000000"/>
          <w:sz w:val="28"/>
          <w:szCs w:val="28"/>
          <w:shd w:fill="FFFFFF" w:val="clear"/>
          <w:lang w:val="uk-UA"/>
        </w:rPr>
        <w:t>селищного голов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 Голова Коміс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ерує діяльністю Комісії, відповідає за виконання покладених на неї завдан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дійснює контроль за створенням органів з евакуації в </w:t>
      </w:r>
      <w:r>
        <w:rPr>
          <w:color w:val="000000"/>
          <w:sz w:val="28"/>
          <w:szCs w:val="28"/>
          <w:shd w:fill="FFFFFF" w:val="clear"/>
          <w:lang w:val="uk-UA"/>
        </w:rPr>
        <w:t>селищній раді</w:t>
      </w:r>
      <w:r>
        <w:rPr>
          <w:color w:val="000000"/>
          <w:sz w:val="28"/>
          <w:szCs w:val="28"/>
          <w:shd w:fill="FFFFFF" w:val="clear"/>
        </w:rPr>
        <w:t>, достатніх для проведення евакуації населення при виникненні надзвичайних ситуацій та прийому і розміщення евакуйованого населення, організації його життєзабезпечення в безпечних районах розміще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дійснює керівництво та контроль за виконанням органів з евакуації в </w:t>
      </w:r>
      <w:r>
        <w:rPr>
          <w:color w:val="000000"/>
          <w:sz w:val="28"/>
          <w:szCs w:val="28"/>
          <w:shd w:fill="FFFFFF" w:val="clear"/>
          <w:lang w:val="uk-UA"/>
        </w:rPr>
        <w:t>селищній раді</w:t>
      </w:r>
      <w:r>
        <w:rPr>
          <w:color w:val="000000"/>
          <w:sz w:val="28"/>
          <w:szCs w:val="28"/>
          <w:shd w:fill="FFFFFF" w:val="clear"/>
        </w:rPr>
        <w:t xml:space="preserve"> покладених на них завдань щодо планування, організації і здійснення заходів з евакуації населення, матеріальних і культурних цінностей при виникненні надзвичайних ситуацій, а також прийому і розміщення евакуйованого населе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>носить пропозиції щодо чисельного та персонального складу Комісії, розподіляє обов’язки її членів, визначає завдання начальникам груп забезпечення Комі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безпечує виконання завдань та функції, покладених на Комісію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0. Заступник голови Комісії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ідповідає за своєчасність розроблення плану евакуації населення при виникненні надзвичайних ситуацій і ліквідації їх наслідків у мирний час і в особливий період та план прийому і розміщення евакуйованого населення в населених пунктах </w:t>
      </w:r>
      <w:r>
        <w:rPr>
          <w:color w:val="000000"/>
          <w:sz w:val="28"/>
          <w:szCs w:val="28"/>
          <w:shd w:fill="FFFFFF" w:val="clear"/>
          <w:lang w:val="uk-UA"/>
        </w:rPr>
        <w:t>селищної ради</w:t>
      </w:r>
      <w:r>
        <w:rPr>
          <w:color w:val="000000"/>
          <w:sz w:val="28"/>
          <w:szCs w:val="28"/>
          <w:shd w:fill="FFFFFF" w:val="clear"/>
        </w:rPr>
        <w:t>, а також щорічного коригування цих план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ординує діяльність груп забезпечення, що входить до складу Комісії, а також організовує чергування членів Комі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ізовує контроль за рішенням евакуйованого населення в безпечних районах, здійсненням його життєзабезпечення і соціально-побутового обслугов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разі відсутності голови Комісії виконує його обов’яз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 Секретар Комісії забезпечує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воєчасне доведення до керівників підпорядкованих органів з евакуації та інших виконавців рішень Комісії та розпоряджень голови Комі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бір та узагальнення інформації, що надходить до комі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оформлення і реєстрацію документів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12. Комісія щороку інформує </w:t>
      </w:r>
      <w:r>
        <w:rPr>
          <w:color w:val="000000"/>
          <w:sz w:val="28"/>
          <w:szCs w:val="28"/>
          <w:shd w:fill="FFFFFF" w:val="clear"/>
          <w:lang w:val="uk-UA"/>
        </w:rPr>
        <w:t>селищну раду</w:t>
      </w:r>
      <w:r>
        <w:rPr>
          <w:color w:val="000000"/>
          <w:sz w:val="28"/>
          <w:szCs w:val="28"/>
          <w:shd w:fill="FFFFFF" w:val="clear"/>
        </w:rPr>
        <w:t xml:space="preserve"> про стан виконання планів евакуації, власної підготовки до виконання покладених на неї та інших віднесених до її компетенції завд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3. Побутове й транспортне забезпечення членів Комісії під час роботи в зоні надзвичайної ситуацій організовується органами місцевого самоврядування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A5">
    <w:name w:val="a5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41:00Z</dcterms:created>
  <dc:creator>Admin</dc:creator>
  <dc:description/>
  <cp:keywords/>
  <dc:language>en-US</dc:language>
  <cp:lastModifiedBy>Віталій Семенченко</cp:lastModifiedBy>
  <cp:lastPrinted>2021-06-16T11:48:00Z</cp:lastPrinted>
  <dcterms:modified xsi:type="dcterms:W3CDTF">2021-06-22T08:32:00Z</dcterms:modified>
  <cp:revision>62</cp:revision>
  <dc:subject/>
  <dc:title/>
</cp:coreProperties>
</file>