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09 січ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9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ереліку об’єктів та видів суспільно – корисних робіт для засуджених, на яких судом накладено покарання у вигляді громадських робі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 38 Закону України «Про місцеве самоврядування в Україні», відповідно до ст. 56, 100 ч. 1 Кримінального кодексу України, ст. 36, 39 Кримінально-виконавчого кодексу України, на підставі наказу № 272/5 «Про затвердження Порядку здійснення нагляду та проведення соціально-виховної роботи із засудженими до покарань, не пов’язаних з позбавленням волі», виконавчий комітет Марків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ерелік об’єктів та види суспільно – корисних робіт для засуджених, на яких судом покладено покарання у виді громадських робіт, згідно додатку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даток 1 з переліком об’єктів та видів суспільно - корисних робіт для засуджених, на яких судом покладено покарання у вигляді громадських робіт на території Марківської селищної ради  надати в філію державної установи «Центр пробації» в Луганській області Марківський районний центр для погодження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дотриманням переліку об’єктів та види суспільно – корисних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обіт для осіб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яких судом накладено адміністративне стягнення у вигляді громадських робіт залиш</w:t>
      </w:r>
      <w:r>
        <w:rPr>
          <w:rFonts w:cs="Times New Roman" w:ascii="Times New Roman" w:hAnsi="Times New Roman"/>
          <w:sz w:val="28"/>
          <w:szCs w:val="28"/>
          <w:lang w:val="uk-UA"/>
        </w:rPr>
        <w:t>и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спеціалістом ІІ категорії з питань благоустрою Деревянченком О.В., а в подальшому, при перенаправленні для відбування за місцем мешкання, визначатиметься в розпорядженні, з числа фахівців або депутатів селищної рад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ступник селищного голови з питань</w:t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діяльності виконавчих органів ради                                      Володимир ЛИЧМАН</w:t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ішення виконавчого комітету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рк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_________ № ___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Spacing"/>
        <w:rPr>
          <w:lang w:val="uk-UA"/>
        </w:rPr>
      </w:pPr>
      <w:r>
        <w:rPr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ських робіт для осіб, на яких судом накладен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іністративне стягнення у вигляді громадських робі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арківській селищній раді Марківського району Луганської області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ab/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ab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’єкти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иди робі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рки та сквери на території Марківської селищної ради Марківського району Луганської області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ій території, прибирання побутового сміття (збір вторинної сировини макулатури, поліетилену, поліетиленових пляшок, відходів пінопласту), косіння та прибирання бур`янів та порослі дерев та кущ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атські могили і пам’ятники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риторії Марківської селищної ради Марківського району Луганської області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ій території, прибирання побутового сміття (збір вторинної сировини макулатури, поліетилену, поліетиленових пляшок, відходів пінопласту), косіння та прибирання бур`янів та порослі дерев та кущ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’єкти та елементи  благоустрою Марківської селищної ради Марківського району Луганської області селищної  ради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ій території, прибирання побутового сміття, косіння та прибирання бур`янів, благоустрій криниць, ремонт будівель, споруд</w:t>
            </w:r>
          </w:p>
        </w:tc>
      </w:tr>
    </w:tbl>
    <w:p>
      <w:pPr>
        <w:pStyle w:val="NoSpacing"/>
        <w:rPr>
          <w:rFonts w:ascii="Times New Roman" w:hAnsi="Times New Roman" w:eastAsia="Times New Roman" w:cs="Times New Roman"/>
          <w:i/>
          <w:i/>
          <w:lang w:val="uk-UA"/>
        </w:rPr>
      </w:pPr>
      <w:r>
        <w:rPr>
          <w:rFonts w:eastAsia="Times New Roman" w:cs="Times New Roman" w:ascii="Times New Roman" w:hAnsi="Times New Roman"/>
          <w:i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Spacing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Spacing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Марківського РС філії ДУ (центр пробації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Луган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йор внутрішньої служб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    Тетяна Капл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6:00Z</dcterms:created>
  <dc:creator>Admin</dc:creator>
  <dc:description/>
  <cp:keywords/>
  <dc:language>en-US</dc:language>
  <cp:lastModifiedBy>Admin</cp:lastModifiedBy>
  <cp:lastPrinted>2020-01-09T15:10:00Z</cp:lastPrinted>
  <dcterms:modified xsi:type="dcterms:W3CDTF">2020-01-11T06:16:00Z</dcterms:modified>
  <cp:revision>19</cp:revision>
  <dc:subject/>
  <dc:title/>
</cp:coreProperties>
</file>