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31 січ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09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Порядку використання коштів інших субвенцій, передбачених в селищному бюджеті місцевим бюджетам Луганської області та типового договору про надання іншої субвенції з селищного бюджету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фінансів виконавчого комітету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цова Ірина Іванівна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Про затвердження Положення про Почесну грамоту, Грамоту та Лист подяки Марківської селищної ради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й справами (секретар) виконавчого комітету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доренко Світлана Миколаївна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ро затвердження складу комісії з складання актів обстеження матеріально-побутових умов проживання особи, яка потребує надання грошової матеріальної допомоги в Марківській селищній раді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й справами (секретар) виконавчого комітету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доренко Світлана Миколаївна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Про створення комісії по розгляду звернень громадян з питань надання матеріальної грошової допомоги жителям Марківської селищної ради та затвердження Положення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й справами (секретар) виконавчого комітету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доренко Світлана Миколаївна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  <w:tab w:val="left" w:pos="72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Про взяття на квартирний облік учасника бойових д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ст ІІ категорії, юрисконсульт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ро встановлення у 2020 році розміру батьківської плати за харчування дітей в комунальних дошкільних навчальних закладах, переданих у спільну власність об’єднаної територіальної громади.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ро надання дозволу на санітарну обрізку дерев на узбіччі дороги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о збір сухих повалених дерев та гілля з них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ро омолоджуючу та санітарну обрізку дер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ро організацію у 2020 році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регулювання поштової нумерації по вул. Затишна с. Тишківк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старос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шин Олександр Микола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Про надання грошової матеріальної допомоги Грушко Катерині Миколаївні. на поховання сина Грушка Юрія Сергійовича                     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надання грошової матеріальної допомоги Калюжній Валентині Дмитрівні на поховання чоловіка Калюжного Олексія Іванович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ро надання грошової матеріальної допомоги Лантінову Костянтину Володимировичу на поховання брата Лантінова Євгена Володимирович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старос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іщенко Олександр Борисович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Про надання грошової матеріальної допомоги Марії Миколаївні на поховання чоловіка Христюка Миколи Костянтинович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старос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уленко Віктор Павлович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Різне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Ігор ДЗЮБ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41:00Z</dcterms:created>
  <dc:creator>Admin</dc:creator>
  <dc:description/>
  <cp:keywords/>
  <dc:language>en-US</dc:language>
  <cp:lastModifiedBy>Admin</cp:lastModifiedBy>
  <cp:lastPrinted>2020-02-11T15:03:00Z</cp:lastPrinted>
  <dcterms:modified xsi:type="dcterms:W3CDTF">2020-02-11T13:04:00Z</dcterms:modified>
  <cp:revision>305</cp:revision>
  <dc:subject/>
  <dc:title/>
</cp:coreProperties>
</file>