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серп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inherit;Times New Roman" w:ascii="inherit;Times New Roman" w:hAnsi="inherit;Times New Roman"/>
          <w:sz w:val="28"/>
          <w:szCs w:val="28"/>
        </w:rPr>
        <w:t>Про затвердження Положення</w:t>
      </w:r>
      <w:r>
        <w:rPr>
          <w:sz w:val="28"/>
          <w:szCs w:val="28"/>
          <w:lang w:val="uk-UA"/>
        </w:rPr>
        <w:t xml:space="preserve"> про кабінет соціально - психологічної підтримки комунальної установи «Центр надання соціальних послуг» 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воєчасного і систематичного вивчення психофізичного, соціального розвитку дітей, психологічної роботи з соціально-незахищеними верствами населення, мотивів їх поведінки і діяльності з урахуванням вікових, інтелектуальних, фізичних, статевих та інших індивідуальних особливостей, виявлення і створення оптимальних соціально-психологічних умов для розвитку і саморозвитку дітей, соціально-незахищених верств, відповідно до Положення про психологічну службу системи освіти України, затвердженого наказом Міністерства освіти України від 03.05.1999 № 127 (зареєстровано в Міністерстві юстиції України 30.12.1999 № 922/4215), із змінами і доповненнями, затвердженими наказом Міністерства освіти і науки України від 07.06.2001 № 439 (зареєстровано в Міністерстві юстиції України 09.07.2001                  № 570/5761), </w:t>
      </w:r>
      <w:r>
        <w:rPr>
          <w:sz w:val="28"/>
          <w:szCs w:val="28"/>
          <w:lang w:val="uk-UA" w:eastAsia="uk-UA"/>
        </w:rPr>
        <w:t>керуючись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виконавчий комітет Марківської селищ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Затвердити Положення про кабінет соціально - психологічної підтримки комунальної установи «Центр надання соціальних послуг» Марківської селищної ради (додаток 1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06:00Z</dcterms:created>
  <dc:creator>Admin</dc:creator>
  <dc:description/>
  <cp:keywords/>
  <dc:language>en-US</dc:language>
  <cp:lastModifiedBy>Admin</cp:lastModifiedBy>
  <cp:lastPrinted>2020-08-27T08:46:00Z</cp:lastPrinted>
  <dcterms:modified xsi:type="dcterms:W3CDTF">2020-08-28T07:55:00Z</dcterms:modified>
  <cp:revision>23</cp:revision>
  <dc:subject/>
  <dc:title/>
</cp:coreProperties>
</file>