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 берез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присвоєння адреси нежитловій будівлі (сараю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Бережного Володимира Івановича, який мешкає за адресою: смт Марківка, кв. Молодіжний, буд.14, кв. 8, про надання дозволу на присвоєння адреси нежитловій будівні (сараю),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31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арківської селищної ради,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у (згідно заяви гр. Бережного Володимира Івановича) нежитловій будівлі (сараю) під № 15а/1, що по кв. Молодіжний в смт Марківк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гр. Бережному Володимиру Івановичу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 дозволу на присвоєння адре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житловій будівлі (гараж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Розглянувши заяву громадянки Антоненко Катерини Дмитрівни, яка мешкає за адресою: смт Марківка, вул. Центральна, буд. 22, кв. 32, про надання дозволу на присвоєння адреси нежитловій будівлі (гаражу), керуючись статтею 31 Закону України «Про місцеве самоврядування в Україні», виконавчий комітет  </w:t>
      </w:r>
    </w:p>
    <w:p>
      <w:pPr>
        <w:pStyle w:val="Style15"/>
        <w:shd w:fill="FFFFFF" w:val="clear"/>
        <w:spacing w:lineRule="atLeast" w:line="300"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/>
      </w:pPr>
      <w:r>
        <w:rPr>
          <w:b/>
          <w:sz w:val="28"/>
          <w:szCs w:val="28"/>
        </w:rPr>
        <w:t>вирішив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у (згідно заяви гр. Антоненко Катерини Дмитрівни) нежитловій будівлі (гаражу) під № 3б, що по кв. Молодіжний в смт Марківка.</w:t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Антоненко Катерині Дмитрівни звернутися до Державного реєстратора нерухомого майна і привести у відповідність всі документи на вище вказану будівлю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</w:t>
        <w:tab/>
        <w:t>Ігор ДЗЮБ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1:00Z</dcterms:created>
  <dc:creator>Admin</dc:creator>
  <dc:description/>
  <cp:keywords/>
  <dc:language>en-US</dc:language>
  <cp:lastModifiedBy>Admin</cp:lastModifiedBy>
  <dcterms:modified xsi:type="dcterms:W3CDTF">2020-03-19T06:38:00Z</dcterms:modified>
  <cp:revision>10</cp:revision>
  <dc:subject/>
  <dc:title/>
</cp:coreProperties>
</file>