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ru-RU"/>
              </w:rPr>
              <w:t>27 серпня 2021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містобудівних умов та обмежень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проектування об’єкта будівниц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.9 ст.31, Закону України «Про місцеве самоврядування в Україні», відповідно до ч.8 ст.29 Закону України «Про регулювання містобудівної діяльності»,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Наказу Міністерства регіонального розвитку, будівництва та житлово-комунального господарства України від 31.05.2017 № 135, розглянувши заяву на видачу містобудівних умов та обмежень від 17.08.2021 року (</w:t>
      </w:r>
      <w:r>
        <w:rPr>
          <w:rStyle w:val="Rvts9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замовник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лляшова Євгенія Анатоліївна, паспорт: серія ЕН №666567, виданий Марківським РВУМВС України в Луганській області 27.09.2008 р, тел.:0661347327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иконавчий комітет Марк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містобудівні умови та обмеження для проектування об`єкта будівництва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удівництво господарської будівлі – приміщення для зберігання сільськогосподарської техніки, сіножаті та врожаю</w:t>
      </w:r>
      <w:r>
        <w:rPr>
          <w:rFonts w:cs="Times New Roman" w:ascii="Times New Roman" w:hAnsi="Times New Roman"/>
          <w:sz w:val="28"/>
          <w:szCs w:val="28"/>
          <w:u w:val="single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0" w:after="15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04:00Z</dcterms:created>
  <dc:creator>Admin</dc:creator>
  <dc:description/>
  <cp:keywords/>
  <dc:language>en-US</dc:language>
  <cp:lastModifiedBy>Віталій Семенченко</cp:lastModifiedBy>
  <cp:lastPrinted>2020-01-22T14:39:00Z</cp:lastPrinted>
  <dcterms:modified xsi:type="dcterms:W3CDTF">2021-08-27T12:32:00Z</dcterms:modified>
  <cp:revision>27</cp:revision>
  <dc:subject/>
  <dc:title> </dc:title>
</cp:coreProperties>
</file>