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Додаток №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ind w:left="5676" w:hanging="0"/>
        <w:rPr>
          <w:sz w:val="28"/>
          <w:szCs w:val="28"/>
        </w:rPr>
      </w:pPr>
      <w:r>
        <w:rPr>
          <w:sz w:val="28"/>
          <w:szCs w:val="28"/>
        </w:rPr>
        <w:t>Марківської селищної ради</w:t>
      </w:r>
    </w:p>
    <w:p>
      <w:pPr>
        <w:pStyle w:val="Normal"/>
        <w:ind w:left="4956" w:firstLine="708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_______________№____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відповідальних осіб - старост населених пунктів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8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21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старост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і пункти Марківської селищн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ий телефон (робочій, мобільний)</w:t>
            </w:r>
          </w:p>
        </w:tc>
      </w:tr>
      <w:tr>
        <w:trPr/>
        <w:tc>
          <w:tcPr>
            <w:tcW w:w="8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іщенко Олександр Борисович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Бондар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уряч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ова Украї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>0</w:t>
            </w:r>
            <w:r>
              <w:rPr>
                <w:lang w:val="uk-UA"/>
              </w:rPr>
              <w:t>6464)9-42-42 (06464)9-43-23 факс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99-903-00-5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опільник Тетяна Іванівн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. Кризьк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ич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5-348-86-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Паршин Олександр Миколайович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Лісна Поля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Скородна,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Тишк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Марківське,                       с. Фартух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рупчансь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(0</w:t>
            </w:r>
            <w:r>
              <w:rPr>
                <w:lang w:val="uk-UA"/>
              </w:rPr>
              <w:t>6464)9-37-42 факс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95-303-85-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ибалка Наталля Петрівна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Сичанськ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Лобасов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Виноградн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ондар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(06464)9-51-80 (06464)9-51-42 фа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9-450-89-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дерій Артем Сергійович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араван-Солодкий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. Крейдяне,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Городищ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6-435-74-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хотя Нін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ванівна 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Гераськ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Терн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д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464)9-34-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5-030-44-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Бондар Михайло Пилипович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абичівк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. Весел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Лип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(06464)9-44-50 фак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5-259-14-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Боковець Генадій Олександрович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расне Пол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Височинівк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. Каськ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Гераськівськ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ервомайсь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6464)9-32-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5-053-20-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ергієнко Віктор Миколайович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Просян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Росохуват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Лимар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5-396-81-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Марківського РС філії ДУ </w:t>
      </w:r>
      <w:r>
        <w:rPr>
          <w:sz w:val="28"/>
          <w:szCs w:val="28"/>
          <w:lang w:val="uk-UA"/>
        </w:rPr>
        <w:t>«Ц</w:t>
      </w:r>
      <w:r>
        <w:rPr>
          <w:sz w:val="28"/>
          <w:szCs w:val="28"/>
        </w:rPr>
        <w:t>ентр проба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ганської області майор внутрішньої служби </w:t>
      </w:r>
    </w:p>
    <w:p>
      <w:pPr>
        <w:pStyle w:val="Normal"/>
        <w:rPr/>
      </w:pPr>
      <w:r>
        <w:rPr>
          <w:sz w:val="28"/>
          <w:szCs w:val="28"/>
        </w:rPr>
        <w:t>__________________________Тетяна Капля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56:00Z</dcterms:created>
  <dc:creator>USER06</dc:creator>
  <dc:description/>
  <cp:keywords/>
  <dc:language>en-US</dc:language>
  <cp:lastModifiedBy>Володимир Личман</cp:lastModifiedBy>
  <dcterms:modified xsi:type="dcterms:W3CDTF">2021-01-28T07:32:00Z</dcterms:modified>
  <cp:revision>6</cp:revision>
  <dc:subject/>
  <dc:title>Тіщенко Олександр Борисович </dc:title>
</cp:coreProperties>
</file>