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РЯДОК ДЕННИЙ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09 січ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2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Кабінет селищного голови </w:t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.о. директора комунальної установи «Центр надання соціальних послуг»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армаш Оксана Григоріївна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створення комісії по вирішенню земельних спорів з приводу суміжного землекористування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затвердження переліку об’єктів та видів суспільно-корисних робіт для осіб, які вчинили адміністративне правопорушення по заборгованості зі сплати аліментів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затвердження переліку об’єктів та видів суспільно-корисних робіт для засуджених, на яких судом накладено покарання у вигляді громадських робіт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 затвердження переліку об’єктів та видів суспільно-корисних робіт для осіб, на яких судом накладено адміністративне стягнення у вигляді громадських робіт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ро внесення змін до складу адміністративної комісії при виконавчому комітеті Марківської селищної рад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еціаліст ІІ категорії, юрисконсульт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олотарьова Анна Василів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ро взяття на квартирний облік учасника бойових дій та ВП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еціаліст ІІ категорії, юрисконсульт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олотарьова Анна Василівна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Різне.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селищного голови з питань </w:t>
      </w:r>
    </w:p>
    <w:p>
      <w:pPr>
        <w:pStyle w:val="Normal"/>
        <w:spacing w:lineRule="auto" w:line="240" w:before="0" w:after="0"/>
        <w:ind w:right="17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                                Володимир ЛИЧМ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31:00Z</dcterms:created>
  <dc:creator>Admin</dc:creator>
  <dc:description/>
  <cp:keywords/>
  <dc:language>en-US</dc:language>
  <cp:lastModifiedBy>Admin</cp:lastModifiedBy>
  <cp:lastPrinted>2020-01-09T13:42:00Z</cp:lastPrinted>
  <dcterms:modified xsi:type="dcterms:W3CDTF">2020-02-11T09:49:00Z</dcterms:modified>
  <cp:revision>52</cp:revision>
  <dc:subject/>
  <dc:title/>
</cp:coreProperties>
</file>