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993"/>
        <w:jc w:val="center"/>
        <w:rPr>
          <w:b/>
          <w:b/>
          <w:sz w:val="32"/>
          <w:szCs w:val="32"/>
          <w:highlight w:val="lightGray"/>
          <w:lang w:val="uk-UA"/>
        </w:rPr>
      </w:pPr>
      <w:r>
        <w:rPr>
          <w:b/>
          <w:sz w:val="32"/>
          <w:szCs w:val="32"/>
          <w:highlight w:val="lightGray"/>
          <w:lang w:val="uk-UA"/>
        </w:rPr>
      </w:r>
    </w:p>
    <w:p>
      <w:pPr>
        <w:pStyle w:val="Normal"/>
        <w:ind w:firstLine="993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 про виконання бюджет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993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арківської селищної рад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квартал 2020 року</w:t>
      </w:r>
    </w:p>
    <w:p>
      <w:pPr>
        <w:pStyle w:val="Normal"/>
        <w:ind w:firstLine="993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93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 О Х О Д И</w:t>
      </w:r>
    </w:p>
    <w:p>
      <w:pPr>
        <w:pStyle w:val="Normal"/>
        <w:ind w:firstLine="993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/>
        <w:t xml:space="preserve">Протягом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 xml:space="preserve">кварталу </w:t>
      </w:r>
      <w:r>
        <w:rPr/>
        <w:t>20</w:t>
      </w:r>
      <w:r>
        <w:rPr>
          <w:lang w:val="uk-UA"/>
        </w:rPr>
        <w:t>20</w:t>
      </w:r>
      <w:r>
        <w:rPr/>
        <w:t xml:space="preserve"> року до </w:t>
      </w:r>
      <w:r>
        <w:rPr>
          <w:lang w:val="uk-UA"/>
        </w:rPr>
        <w:t>бюджету Марківської селищної ради надійшло 30 107,948 тис.грн, в тому числі : по загальному фонду – 29 916,383 тис.грн, спеціальному – 191,565 тис.грн. В структурі надходження складають 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податкові – 11 221,036 тис.грн, або 37,3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неподаткові – 682,936 тис.грн, або 2,3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ходи від операцій з капіталом – 50,956 тис.грн, або 0,1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фіційні трансферти – 18 153,020 тис.грн, або 60,3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Порівняно із аналогічним періодом минулого року (1 682,851 тис.грн.) надходження збільшились у 17,9 рази, що пов’язане із створення об’єднаної територіальної громади та запровадженням міжбюджетних відносин з Державним бюджетом України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В структурі офіційних трансфертів за січень - березень поточного року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базова дотація – 9 371,4 тис.грн, або 51,6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світня субвенція з державного бюджету місцевим бюджетам – 5 784,1 тис.грн. або 31,9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медична субвенція з державного бюджету місцевим бюджетам – 2 031,0 тис.грн. або 11,2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894,9 тис.грн, або 4,9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інші субвенції з місцевого бюджету – 71,620 тис.грн, або 0,4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В загальній сумі доходів селища Марківка  (30 107,948 тис.грн.)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загальний фонд (без врахування трансфертів) становить 11 763,363 тис.грн, або 39,2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спеціальний фонд – 191,565 тис.грн, або 0,6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дотації та субвенції – 10 337,920 тис.грн, або 34,3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світня субвенція – 5 784,1 тис.грн, або 19,2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медична субвенція – 2 031,0 тис.грн, або 6,7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Доходів загального фонду за січень – березень надійшло 29 916,383 тис.грн, в тому числі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 xml:space="preserve">- податок на доходи фізичних осіб – 7 498,011 тис.грн, або 25,1 відсотка; 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податок на майно – 877,136 тис.грн, або 2,9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єдиний податок – 2 649,648 тис.грн, або 8,8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інші – 738,568 тис.грн, або 2,5 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фіційні трансферти – 18 153,020 тис.грн, або 60,7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 структурі надходжень загального фонду податок та збір на доходи з фізичних осіб займає найбільшу питому вагу – 63,7 відсотка. В минулому році податок надходив до районного бюджету, створення ОТГ дало можливість збільшити доходну частину на суму понад 7,5 млн.грн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Плати за землю в звітному періоді надійшло 729,286 тис.грн, із них 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земельний податок – 144,395 тис.грн. (19,8 відсотка)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рендна плата – 584,891 тис.грн. (80,2 відсотка)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Порівняно із аналогічним періодом минулого року надходження збільшились на 339,924 тис.грн, або у 1,9 рази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Доходи спеціального фонду становлять 191,565 тис.грн., в структурі яких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податкові надходження – 4,789 тис.грн, або 2,5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не податкові  надходження – 135,820 тис.грн, або 70,9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кошти від продажу землі – 50,956 тис.грн, або 26,6 відсотка.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Власні надходження бюджетних установ склали 135,432 тис.грн, в тому числі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плата за послуги, що надаються бюджетними установами згідно з їх основною діяльністю – 85,158 тис.грн, або 62,9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плата за оренду майна бюджетних установ – 0,635тис.грн, або 0,5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надходження, що отримуються бюджетними установами від підприємств, організацій, фізичних осіб та від інших бюджетних установ для виконання цільових заходів, ту тому числі заходів з відчуження для суспільних потреб земельних ділянок – 49,639 тис.грн, або 36,6 відсотка.</w:t>
      </w:r>
    </w:p>
    <w:p>
      <w:pPr>
        <w:pStyle w:val="Normal1"/>
        <w:tabs>
          <w:tab w:val="clear" w:pos="708"/>
          <w:tab w:val="center" w:pos="474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993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993"/>
        <w:rPr/>
      </w:pPr>
      <w:r>
        <w:rPr>
          <w:b/>
          <w:i/>
          <w:color w:val="000000"/>
          <w:lang w:val="uk-UA"/>
        </w:rPr>
        <w:t xml:space="preserve">                                           </w:t>
      </w:r>
      <w:r>
        <w:rPr>
          <w:b/>
          <w:i/>
          <w:color w:val="000000"/>
          <w:lang w:val="uk-UA"/>
        </w:rPr>
        <w:t>ВИДАТКИ</w:t>
      </w:r>
    </w:p>
    <w:p>
      <w:pPr>
        <w:pStyle w:val="Normal"/>
        <w:ind w:firstLine="993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інансування видатків здійснювалося відповідно до затверджених бюджетних призначень з урахуванням пропозицій розпорядників коштів селищного бюдже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бсяг видатків селищного бюджету за </w:t>
      </w:r>
      <w:r>
        <w:rPr>
          <w:lang w:val="en-US"/>
        </w:rPr>
        <w:t>I</w:t>
      </w:r>
      <w:r>
        <w:rPr/>
        <w:t xml:space="preserve"> квартал 2020 року склада</w:t>
      </w:r>
      <w:r>
        <w:rPr>
          <w:lang w:val="uk-UA"/>
        </w:rPr>
        <w:t>є</w:t>
      </w:r>
      <w:r>
        <w:rPr/>
        <w:t xml:space="preserve"> 27</w:t>
      </w:r>
      <w:r>
        <w:rPr>
          <w:lang w:val="uk-UA"/>
        </w:rPr>
        <w:t> 502,378 тис.грн, у тому числі по загальному фонду – 27 264,967 тис.грн, спеціальному – 237,411 т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розрізі галузей бюджетної сфери виконання становит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світа – 2 328,169 тис.грн, або 8,5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соціальний захист та соціальне забезпечення – 1 040,408 тис.грн, або 0,6 відсотк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культура і мистецтво – 175,239 тис.грн, або 0,6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фізична культура і спорт – 138,906 тис.грн, або 0,5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державне управління – 3 230,221 тис.грн, або 11,7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житлово-комунальне господарство – 1 043,057 тис.грн, або 3,8 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економічна діяльність – 112,1 тис.грн, або 0,4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інша діяльність – 17,5 тис.грн, або 0,1 відсотк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міжбюджетні трансферти – 19 416,777 тис.грн, або 70,6 відсот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датки загального фонду в </w:t>
      </w:r>
      <w:r>
        <w:rPr>
          <w:lang w:val="en-US"/>
        </w:rPr>
        <w:t>I</w:t>
      </w:r>
      <w:r>
        <w:rPr>
          <w:lang w:val="uk-UA"/>
        </w:rPr>
        <w:t xml:space="preserve"> кварталі 2020 року в порівнянні з відповідним періодом минулого року зросли у 18 разів, що пов’язане із створенням ОТГ та запровадженням з 01 січня 2020 року прямих міжбюджетних відносин з Державним бюджетом України. Так, збільшені обсяги фінансування на 25 752,992 тис.грн, з ни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освіта – на 2 251,628 тис.грн.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оціальний захист та соціальне забезпечення – на 887,558 тис.грн.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культура і мистецтво – на 175,239 тис.грн.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фізична культура і спорт – на 125,916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державне управління – на 2 269,345 тис.грн.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житлово-комунальне господарство – на 626,527 тис.грн.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міжбюджетні трансферти – 19 416,777 ти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 структурі видатків загального фонду селищного бюджету за економічною структурою витрат асигнування на фінансування захищених статей видатків складають 95 відсотків бюджету, або 25 911, 195 тис.грн, в тому числі видатки на заробітну плату з нарахуваннями та інші соціальні виплати – 23,6 відсотка, або 6 105,623 тис.грн, на продукти харчування – 0,3 відсотка, або 83,701 тис.грн, на оплату за спожиті установами енергоносії та комунальні послуги -1,2  відсотка, або 305,094 тис.грн, надання інших субвенцій – 74,9 відсотка, або 19 416,777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е управлі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 утримання органу місцевого самоврядування із загального фонду селищного бюджету за </w:t>
      </w:r>
      <w:r>
        <w:rPr>
          <w:lang w:val="en-US"/>
        </w:rPr>
        <w:t>I</w:t>
      </w:r>
      <w:r>
        <w:rPr/>
        <w:t xml:space="preserve"> квартал 2020 року</w:t>
      </w:r>
      <w:r>
        <w:rPr>
          <w:lang w:val="uk-UA"/>
        </w:rPr>
        <w:t xml:space="preserve"> використано 3 167,661 тис. грн, що складає 49,5 відсотка  до запланован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грама по Трудовому архіву профінансована 48,1 відсотка і сума видатків становить 62,560 тис.грн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віт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идатки на галузь в </w:t>
      </w:r>
      <w:r>
        <w:rPr>
          <w:lang w:val="en-US"/>
        </w:rPr>
        <w:t>I</w:t>
      </w:r>
      <w:r>
        <w:rPr>
          <w:lang w:val="uk-UA"/>
        </w:rPr>
        <w:t xml:space="preserve"> кварталі 2020 року склали 2</w:t>
      </w:r>
      <w:r>
        <w:rPr/>
        <w:t> </w:t>
      </w:r>
      <w:r>
        <w:rPr>
          <w:lang w:val="uk-UA"/>
        </w:rPr>
        <w:t>328,169 тис.грн, в тому числі по: загальному фонду – 2</w:t>
      </w:r>
      <w:r>
        <w:rPr/>
        <w:t> </w:t>
      </w:r>
      <w:r>
        <w:rPr>
          <w:lang w:val="uk-UA"/>
        </w:rPr>
        <w:t>251,628 тис.грн, спеціальному – 76,541 тис.грн. Питома вага фінансування захищених статей видатків у загальному обсязі по галузі освіти складає 2</w:t>
      </w:r>
      <w:r>
        <w:rPr/>
        <w:t> </w:t>
      </w:r>
      <w:r>
        <w:rPr>
          <w:lang w:val="uk-UA"/>
        </w:rPr>
        <w:t>105,389 тис.грн, або 93,5 відсотка,  у тому числі: заробітна плата з нарахуваннями – 1</w:t>
      </w:r>
      <w:r>
        <w:rPr/>
        <w:t> </w:t>
      </w:r>
      <w:r>
        <w:rPr>
          <w:lang w:val="uk-UA"/>
        </w:rPr>
        <w:t>869,373 тис.грн, або 83,0 відсотка, енергоносії – 152,315 тис.грн, або 6,8 відсотка, продукти харчування – 83,701 тис.грн, або 3,7 відсотка.</w:t>
      </w:r>
    </w:p>
    <w:p>
      <w:pPr>
        <w:pStyle w:val="Normal"/>
        <w:ind w:right="-126" w:firstLine="567"/>
        <w:jc w:val="both"/>
        <w:rPr>
          <w:i/>
          <w:i/>
          <w:lang w:val="uk-UA"/>
        </w:rPr>
      </w:pPr>
      <w:r>
        <w:rPr>
          <w:lang w:val="uk-UA"/>
        </w:rPr>
        <w:t>Вартість харчування дітей в дитячих дошкільних закладах з урахуванням батьківської плати склала 28,28 грн., без врахування батьківської плати – 12,40 грн. при затвердженому плану 30,0 грн. та 13,72 грн. відповідно.</w:t>
      </w:r>
    </w:p>
    <w:p>
      <w:pPr>
        <w:pStyle w:val="Normal"/>
        <w:ind w:firstLine="567"/>
        <w:jc w:val="both"/>
        <w:rPr/>
      </w:pPr>
      <w:r>
        <w:rPr/>
        <w:t>Кредиторська заборгованість та дебіторська по загальному і спеціальному фондах на звітну дату по галузі освіти відсутня.</w:t>
      </w:r>
      <w:r>
        <w:rPr>
          <w:lang w:val="uk-UA"/>
        </w:rPr>
        <w:t xml:space="preserve"> Дебіторська та кредиторська заборгованості по спеціальному фонду в частині доходів на звітну дату склала відповідно 42,737 тис.грн. та 30,965 тис.грн. – це заборгованість по батьківській платі за відвідування дітьми дитячих дошкільних закладів.</w:t>
      </w:r>
    </w:p>
    <w:p>
      <w:pPr>
        <w:pStyle w:val="Normal"/>
        <w:jc w:val="both"/>
        <w:rPr>
          <w:b/>
          <w:b/>
          <w:i/>
          <w:i/>
          <w:color w:val="FF0000"/>
          <w:highlight w:val="lightGray"/>
          <w:lang w:val="uk-UA"/>
        </w:rPr>
      </w:pPr>
      <w:r>
        <w:rPr>
          <w:highlight w:val="lightGray"/>
          <w:lang w:val="uk-UA"/>
        </w:rPr>
        <w:t xml:space="preserve">      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оціальний захист та соціальне забезпечення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Фінансування Програми молодіжної політики, допризовної підготовки та національно-патріотичного виховання молоді склало 1,270 тис.грн, Програми соціально незахищених верств населення – 279,226 тис.грн. на оплату послуг з поховання та виплату матеріальної допомоги на лікування малозабезпечених осіб, пенсіонерів, на вирішення непередбачених надзвичайних ситуацій, матеріальної допомоги на похованн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>З метою надання соціальних послуг та соціального обслуговування комунальною установою «Центр надання соціальних послуг» використано 759,912 тис.грн, або 97,2 відсотка до уточненого обсягу видатків на вказаний період. В загальному обсязі видатків на виплату заробітної плати з нарахуваннями направлено 738,279 тис.грн, або 97,2 відсотка, на оплату за спожиті енергоносії та комунальні послуги – 5,223   тис.грн, або 0,7 відсотка, інші видатки – 16,410 тис.гр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ультура і мистецтв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идаткова частина бюджету на утримання клубних закладів селищної ради в </w:t>
      </w:r>
      <w:r>
        <w:rPr>
          <w:lang w:val="en-US"/>
        </w:rPr>
        <w:t>I</w:t>
      </w:r>
      <w:r>
        <w:rPr>
          <w:lang w:val="uk-UA"/>
        </w:rPr>
        <w:t xml:space="preserve"> кварталі 2020 року склала 107,675 тис.грн, що становить 58,8 відсотка до уточненого плану. Заробітна плата з нарахуваннями в структурі видатків складає 107,622 тис.грн, або майже 99,9 відсотка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На виконання Програми реалізації культурно-масових заходів на території Марківської селищної ради направлено 67,564 тис.грн. для оплати заходів зі святкування Масниці та 8 Берез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</w:t>
      </w:r>
      <w:r>
        <w:rPr>
          <w:b/>
          <w:i/>
          <w:lang w:val="uk-UA"/>
        </w:rPr>
        <w:t>Фізична культура і спорт</w:t>
      </w:r>
    </w:p>
    <w:p>
      <w:pPr>
        <w:pStyle w:val="Normal"/>
        <w:tabs>
          <w:tab w:val="clear" w:pos="708"/>
          <w:tab w:val="left" w:pos="709" w:leader="none"/>
        </w:tabs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датки на фінансування Програми розвитку та фінансування фізичної культури та спорту і Програми розвитку та фінансування волейбольної команди території громади смт. Марківська в звітному періоді склали 138,906 тис.грн, планове завдання виконано на 58,5 відсо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</w:t>
      </w:r>
      <w:r>
        <w:rPr>
          <w:b/>
          <w:i/>
          <w:lang w:val="uk-UA"/>
        </w:rPr>
        <w:t>Житлово-комунальне господарство</w:t>
      </w:r>
    </w:p>
    <w:p>
      <w:pPr>
        <w:pStyle w:val="Normal"/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lang w:val="uk-UA"/>
        </w:rPr>
        <w:t xml:space="preserve">Видатки на галузь в </w:t>
      </w:r>
      <w:r>
        <w:rPr>
          <w:lang w:val="en-US"/>
        </w:rPr>
        <w:t>I</w:t>
      </w:r>
      <w:r>
        <w:rPr>
          <w:lang w:val="uk-UA"/>
        </w:rPr>
        <w:t xml:space="preserve"> кварталі 2020 року склали 1 043,057 тис.грн, в тому числі по: загальному фонду – 1 011,787 тис.грн, спеціальному – 31,270 тис.грн. В структурі видатків за економічною класифікацією заробітна плата з нарахуваннями становить 186,664 тис.грн, або 17,9 відсотка, енергоносії та комунальні послуги – 59,292   тис.грн, або 5,7 відсотка, інші видатки – 797,101 тис.грн, або 76,4 відсо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Із загальної суми видатків  по загальному фонду Програму з благоустрою  території Марківської селищної ради направлено 967,582 тис. грн,  з виконанням плавового завдання на рівні 41 відсотка та на Програму фінансової підтримки комунальних підприємств смт.Марківка та здійснення внесків до їх статутних фондів – 44,205 тис.грн, виконання 98 відсот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highlight w:val="lightGray"/>
          <w:lang w:val="uk-UA"/>
        </w:rPr>
      </w:pPr>
      <w:r>
        <w:rPr>
          <w:highlight w:val="lightGray"/>
          <w:lang w:val="uk-UA"/>
        </w:rPr>
        <w:t xml:space="preserve">          </w:t>
      </w:r>
    </w:p>
    <w:p>
      <w:pPr>
        <w:pStyle w:val="Normal"/>
        <w:ind w:firstLine="993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>Економічна діяльність</w:t>
      </w:r>
    </w:p>
    <w:p>
      <w:pPr>
        <w:pStyle w:val="Normal"/>
        <w:ind w:firstLine="993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По спеціальному фонду у звітному періоді видатки на економічну діяльність склали 112,1 тис. грн. Із них 27,0 тис.грн. направлено на будівництво об’єктів житлово-комунального господарства ( коригування робочого проекту на капітальний ремонт тротуарів), 62,1 тис.грн. на утримання доріг та дорожньої інфраструктури (коригування робочого проекту на капітальний ремонт дороги по пров.Південний смт.Марківка), 23,0 тис.грн. – на проведення експертної грошової оцінки земельної ділянки чи права на неї по 5-ти земельних ділянках у відповідності до надходження авансового внеску з їх продаж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highlight w:val="lightGray"/>
          <w:lang w:val="uk-UA"/>
        </w:rPr>
      </w:pPr>
      <w:r>
        <w:rPr>
          <w:lang w:val="uk-UA"/>
        </w:rPr>
        <w:t xml:space="preserve"> </w:t>
      </w:r>
      <w:r>
        <w:rPr>
          <w:bCs/>
          <w:highlight w:val="lightGray"/>
          <w:lang w:val="uk-UA"/>
        </w:rPr>
        <w:t xml:space="preserve">      </w:t>
      </w:r>
    </w:p>
    <w:p>
      <w:pPr>
        <w:pStyle w:val="Heading1"/>
        <w:ind w:firstLine="99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ша діяльніс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відповідності до програми охорони навколишнього природного середовища на території Марківської селищної ради </w:t>
      </w:r>
      <w:r>
        <w:rPr/>
        <w:t xml:space="preserve"> по спеціальному фонду</w:t>
      </w:r>
      <w:r>
        <w:rPr>
          <w:b/>
        </w:rPr>
        <w:t xml:space="preserve"> </w:t>
      </w:r>
      <w:r>
        <w:rPr>
          <w:lang w:val="uk-UA"/>
        </w:rPr>
        <w:t>в</w:t>
      </w:r>
      <w:r>
        <w:rPr/>
        <w:t xml:space="preserve"> 1 квартал</w:t>
      </w:r>
      <w:r>
        <w:rPr>
          <w:lang w:val="uk-UA"/>
        </w:rPr>
        <w:t>і</w:t>
      </w:r>
      <w:r>
        <w:rPr/>
        <w:t xml:space="preserve"> 2020 року </w:t>
      </w:r>
      <w:r>
        <w:rPr>
          <w:lang w:val="uk-UA"/>
        </w:rPr>
        <w:t>здійсне</w:t>
      </w:r>
      <w:r>
        <w:rPr/>
        <w:t>но видатки в сумі 1</w:t>
      </w:r>
      <w:r>
        <w:rPr>
          <w:lang w:val="uk-UA"/>
        </w:rPr>
        <w:t>7,5</w:t>
      </w:r>
      <w:r>
        <w:rPr/>
        <w:t xml:space="preserve"> </w:t>
      </w:r>
      <w:r>
        <w:rPr>
          <w:lang w:val="uk-UA"/>
        </w:rPr>
        <w:t>тис.</w:t>
      </w:r>
      <w:r>
        <w:rPr/>
        <w:t>грн.  на придбання контейнерів для сміття</w:t>
      </w:r>
      <w:r>
        <w:rPr>
          <w:lang w:val="uk-UA"/>
        </w:rPr>
        <w:t xml:space="preserve">, </w:t>
      </w:r>
      <w:r>
        <w:rPr/>
        <w:t>виконан</w:t>
      </w:r>
      <w:r>
        <w:rPr>
          <w:lang w:val="uk-UA"/>
        </w:rPr>
        <w:t>ня</w:t>
      </w:r>
      <w:r>
        <w:rPr/>
        <w:t xml:space="preserve"> на 88,1 відсотк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yle14"/>
          <w:rFonts w:ascii="Times New Roman" w:hAnsi="Times New Roman" w:eastAsia="Times New Roman" w:cs="Times New Roman"/>
          <w:lang w:eastAsia="ru-RU"/>
        </w:rPr>
      </w:pPr>
      <w:r>
        <w:rPr>
          <w:lang w:val="uk-UA"/>
        </w:rPr>
        <w:t xml:space="preserve">         </w:t>
      </w:r>
      <w:r>
        <w:rPr>
          <w:lang w:val="uk-UA"/>
        </w:rPr>
        <w:t>Заплановані в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кварталі кошти резервного фонду в сумі 249,0 тис.грн. не використовувалися.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/>
      </w:r>
    </w:p>
    <w:p>
      <w:pPr>
        <w:pStyle w:val="11"/>
        <w:tabs>
          <w:tab w:val="clear" w:pos="708"/>
          <w:tab w:val="left" w:pos="7088" w:leader="none"/>
        </w:tabs>
        <w:ind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іжбюджетні трансферти</w:t>
      </w:r>
    </w:p>
    <w:p>
      <w:pPr>
        <w:pStyle w:val="11"/>
        <w:tabs>
          <w:tab w:val="clear" w:pos="708"/>
          <w:tab w:val="left" w:pos="7088" w:leader="none"/>
        </w:tabs>
        <w:ind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0 року із бюджету Марківськох селищної ради було профінансовано міжбюджетних трансфертів на загальну суму 19 416,777 тис.грн, напрямком використання яких є бюджетні установи соціально-культурної сфери, в тому числі :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-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894,9 тис.грн;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 xml:space="preserve">- субвенція з місцевого бюджету на здійснення переданих видатків у сфері освіти за рахунок коштів світньої субвенції - </w:t>
      </w:r>
      <w:r>
        <w:rPr>
          <w:szCs w:val="24"/>
        </w:rPr>
        <w:t>5 </w:t>
      </w:r>
      <w:r>
        <w:rPr>
          <w:szCs w:val="24"/>
          <w:lang w:val="uk-UA"/>
        </w:rPr>
        <w:t>784,1 тис.</w:t>
      </w:r>
      <w:r>
        <w:rPr>
          <w:szCs w:val="24"/>
        </w:rPr>
        <w:t xml:space="preserve"> грн</w:t>
      </w:r>
      <w:r>
        <w:rPr>
          <w:szCs w:val="24"/>
          <w:lang w:val="uk-UA"/>
        </w:rPr>
        <w:t>;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- с</w:t>
      </w:r>
      <w:r>
        <w:rPr>
          <w:szCs w:val="24"/>
        </w:rPr>
        <w:t>убвенція з місцевого бюджету на здійснення переданих видатків у сфері охорони здоров’я за рахунок коштів медичної субвенції</w:t>
      </w:r>
      <w:r>
        <w:rPr>
          <w:szCs w:val="24"/>
          <w:lang w:val="uk-UA"/>
        </w:rPr>
        <w:t xml:space="preserve"> - </w:t>
      </w:r>
      <w:r>
        <w:rPr>
          <w:szCs w:val="24"/>
        </w:rPr>
        <w:t>2 031</w:t>
      </w:r>
      <w:r>
        <w:rPr>
          <w:szCs w:val="24"/>
          <w:lang w:val="uk-UA"/>
        </w:rPr>
        <w:t>,</w:t>
      </w:r>
      <w:r>
        <w:rPr>
          <w:szCs w:val="24"/>
        </w:rPr>
        <w:t>0</w:t>
      </w:r>
      <w:r>
        <w:rPr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4"/>
          <w:lang w:val="uk-UA"/>
        </w:rPr>
        <w:t>- інші субвенції з місцевого бюджету 10 706,777 тис.грн. (</w:t>
      </w:r>
      <w:r>
        <w:rPr>
          <w:lang w:val="uk-UA"/>
        </w:rPr>
        <w:t>бюджету Біловодської ОТГ  в сумі 92,939 тис. грн. за надання спеціалізованої акушерської допомоги вагітним, роділлям та породіллям Марківського району та районному бюджету в сумі 10 613,838 тис.грн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Крім того, по спеціальному фонду передбачена інша субвенція з селищного бюджету обласному бюджету в сумі 604,0 тис.грн. на співфінансування проектів з реконструкції (термомодернізації) будівель навчальних закладів що територіально відносяться до Марківської об’єднаної територіальної громади 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2" w:leader="none"/>
        </w:tabs>
        <w:jc w:val="both"/>
        <w:rPr>
          <w:szCs w:val="24"/>
          <w:highlight w:val="lightGray"/>
          <w:lang w:val="uk-UA"/>
        </w:rPr>
      </w:pPr>
      <w:r>
        <w:rPr>
          <w:szCs w:val="24"/>
          <w:highlight w:val="lightGray"/>
          <w:lang w:val="uk-UA"/>
        </w:rPr>
      </w:r>
    </w:p>
    <w:p>
      <w:pPr>
        <w:pStyle w:val="Normal"/>
        <w:jc w:val="both"/>
        <w:rPr>
          <w:szCs w:val="24"/>
          <w:highlight w:val="lightGray"/>
          <w:lang w:val="uk-UA"/>
        </w:rPr>
      </w:pPr>
      <w:r>
        <w:rPr>
          <w:szCs w:val="24"/>
          <w:highlight w:val="lightGray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58" w:leader="none"/>
      </w:tabs>
      <w:autoSpaceDE w:val="true"/>
      <w:jc w:val="center"/>
      <w:outlineLvl w:val="0"/>
    </w:pPr>
    <w:rPr>
      <w:rFonts w:eastAsia="Batang;바탕"/>
      <w:b/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 Знак Знак Знак Знак Знак"/>
    <w:qFormat/>
    <w:rPr>
      <w:rFonts w:ascii="Verdana" w:hAnsi="Verdana" w:eastAsia="Batang;바탕" w:cs="Verdana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hanging="707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 Знак Знак1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27:00Z</dcterms:created>
  <dc:creator>2001</dc:creator>
  <dc:description/>
  <cp:keywords/>
  <dc:language>en-US</dc:language>
  <cp:lastModifiedBy>Любов Миколаївна Куряча</cp:lastModifiedBy>
  <cp:lastPrinted>2020-04-29T13:20:00Z</cp:lastPrinted>
  <dcterms:modified xsi:type="dcterms:W3CDTF">2021-04-29T08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122512</vt:r8>
  </property>
  <property fmtid="{D5CDD505-2E9C-101B-9397-08002B2CF9AE}" pid="3" name="_AuthorEmail">
    <vt:lpwstr>u2004@mfu25.mfu</vt:lpwstr>
  </property>
  <property fmtid="{D5CDD505-2E9C-101B-9397-08002B2CF9AE}" pid="4" name="_AuthorEmailDisplayName">
    <vt:lpwstr>u2004</vt:lpwstr>
  </property>
  <property fmtid="{D5CDD505-2E9C-101B-9397-08002B2CF9AE}" pid="5" name="_ReviewingToolsShownOnce">
    <vt:lpwstr/>
  </property>
</Properties>
</file>