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09 січня 2020</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lang w:val="uk-UA"/>
              </w:rPr>
              <w:t>98</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outlineLvl w:val="0"/>
        <w:rPr/>
      </w:pPr>
      <w:r>
        <w:rPr>
          <w:rFonts w:cs="Times New Roman" w:ascii="Times New Roman" w:hAnsi="Times New Roman"/>
          <w:b/>
          <w:sz w:val="28"/>
          <w:szCs w:val="28"/>
          <w:lang w:val="uk-UA"/>
        </w:rPr>
        <w:t>Про взяття на квартирний облік учасника бойових дій та ВПО</w:t>
      </w: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гр. Лазуренка Андрія Миколайовича про взяття його на квартирний облік для одержання житлової площі, копію посвідчення учасника бойових дій, довідку про склад сім’ї та проживання, відповідно до Закону України «Про затвердження Правил обліку громадян, які потребують поліпшення житлових умов і надання їм жилих приміщень в Українській РСР», Закону України «Про статус ветеранів війни, гарантії їх соціального захисту», Житлового кодексу України, керуючись ст. 30 Закону України «Про місцеве самоврядування в Україні», виконавчий комітет Марк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 и р і ш и в:</w:t>
      </w:r>
    </w:p>
    <w:p>
      <w:pPr>
        <w:pStyle w:val="Style15"/>
        <w:shd w:fill="FFFFFF" w:val="clear"/>
        <w:spacing w:lineRule="atLeast" w:line="300" w:before="0" w:after="150"/>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зяти на квартирний облік з 09 січня 2020 року Лазуренка Андрія Миколайовича як такого, що потребує поліпшення житлових умов та включити до списку громадян, які користуються правом першочергового одержання жилих приміщень. Склад сім’ї Лазуренка Андрія Миколайовича - п’ять чоловік, а саме: дружина – Лазуренко Тетяна Романівна, донька – Лазуренко Євгенія Андріївна, син – Лазуренко Максим Андрійович, пасинок – Тищенко Кирило Денисович.</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виконавчий комітет Марківс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ступник селищного голови з питань</w:t>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іяльності виконавчих органів ради                                      Володимир ЛИЧМАН</w:t>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bidi w:val="0"/>
        <w:spacing w:lineRule="auto" w:line="276" w:before="0" w:after="200"/>
        <w:rPr/>
      </w:pPr>
      <w:r>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4:24:00Z</dcterms:created>
  <dc:creator>Admin</dc:creator>
  <dc:description/>
  <cp:keywords/>
  <dc:language>en-US</dc:language>
  <cp:lastModifiedBy>Admin</cp:lastModifiedBy>
  <dcterms:modified xsi:type="dcterms:W3CDTF">2020-01-09T13:41:00Z</dcterms:modified>
  <cp:revision>28</cp:revision>
  <dc:subject/>
  <dc:title/>
</cp:coreProperties>
</file>