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тверджено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чальник служби в справах дітей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арківської райдержадміністрації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. Олексієнко 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ЙНА КАР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ДМІНІСТРАТИВНОЇ ПОСЛУ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Рішення про встановлення опіки (піклування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над малолітньою (неповнолітньою) дитиною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Служба у справах дітей Марківської районної державної адміністрації</w:t>
      </w:r>
    </w:p>
    <w:p>
      <w:pPr>
        <w:pStyle w:val="Normal"/>
        <w:spacing w:lineRule="auto" w:line="240"/>
        <w:jc w:val="center"/>
        <w:rPr/>
      </w:pPr>
      <w:r>
        <w:rPr/>
        <w:t>(найменування суб’єкта надання адміністративної послуги)</w:t>
      </w:r>
    </w:p>
    <w:tbl>
      <w:tblPr>
        <w:tblW w:w="9828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98"/>
        <w:gridCol w:w="5014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Центр надання адміністративних послуг виконавчого комітету Марківської селищн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400, Луганська область, смт. Марківка, вул Центральна,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, вівторок, четвер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8.00 до 17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 з 8.00 до 20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 з 8.00  до 15.45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 перерви</w:t>
            </w:r>
          </w:p>
          <w:p>
            <w:pPr>
              <w:pStyle w:val="Normal"/>
              <w:spacing w:lineRule="atLeast" w:line="20"/>
              <w:ind w:left="45" w:righ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хідний субота, неділя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(06464)91799</w:t>
            </w:r>
          </w:p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б те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53279015</w:t>
            </w:r>
          </w:p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Mar_Cnap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@i.u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нкт 40 Постанова Кабінету Міністрів України від 24 вересня 2008 року №866 «Питання діяльності органів опіки та піклування, пов’язаної із захистом прав дитини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ішення питання щодо встановлення опіки чи піклування</w:t>
            </w:r>
          </w:p>
        </w:tc>
      </w:tr>
      <w:tr>
        <w:trPr>
          <w:trHeight w:val="50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письмова заява опікуна (піклувальника0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2.  довідка про доходи за останні 6 місяців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документ підтверджуючий право власності або користування приміщення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довідка про проходження курсу навчання кандидата в опікуни, піклувальники та рекомендації центру соціальних служб для сім’ї, дітей та молоді щодо включення кандидатів до єдиного банку даних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копія паспорту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довідка про наявність чи відсутність судимостей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 висновок про стан здоров’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довідки від нарколога та психіатра для осіб, які проживають разом із заявником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 письмова згода всіх повнолітніх членів сі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 на влаштування дитини написана власноручно в присутствії посадової особ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надання документів, необхідних для отрим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а заява з пакетом документів  надається до Цнап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латності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1 місяця  з моменту звернення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утність необхідних документ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голови райдержадміністрації про встановлення опіки чи піклування над дитино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исте отримання заявником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2240" w:h="15840"/>
      <w:pgMar w:left="624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extBook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TextBook;Arial" w:hAnsi="TextBook;Arial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extBook;Arial" w:hAnsi="TextBook;Arial" w:cs="TextBook;Arial"/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  <w:spacing w:lineRule="auto" w:line="24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ProGramma">
    <w:name w:val="Pro-Gramma #"/>
    <w:basedOn w:val="Normal"/>
    <w:qFormat/>
    <w:pPr>
      <w:tabs>
        <w:tab w:val="clear" w:pos="708"/>
        <w:tab w:val="left" w:pos="1134" w:leader="none"/>
      </w:tabs>
      <w:spacing w:lineRule="auto" w:line="288" w:before="120" w:after="0"/>
      <w:ind w:left="1134" w:hanging="567"/>
    </w:pPr>
    <w:rPr>
      <w:rFonts w:ascii="Georgia" w:hAnsi="Georgia" w:cs="Georgia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387" w:leader="none"/>
      </w:tabs>
      <w:spacing w:lineRule="auto" w:line="240"/>
      <w:ind w:firstLine="709"/>
    </w:pPr>
    <w:rPr>
      <w:rFonts w:ascii="Times New Roman" w:hAnsi="Times New Roman" w:cs="Times New Roman"/>
      <w:sz w:val="24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31:00Z</dcterms:created>
  <dc:creator>Клиент</dc:creator>
  <dc:description/>
  <dc:language>en-US</dc:language>
  <cp:lastModifiedBy>ОДА</cp:lastModifiedBy>
  <cp:lastPrinted>2016-02-09T11:18:00Z</cp:lastPrinted>
  <dcterms:modified xsi:type="dcterms:W3CDTF">2020-06-09T07:31:00Z</dcterms:modified>
  <cp:revision>2</cp:revision>
  <dc:subject/>
  <dc:title>Перелік адміністративних послуг</dc:title>
</cp:coreProperties>
</file>