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ru-RU"/>
              </w:rPr>
              <w:t>02 квітня 202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ru-RU"/>
              </w:rPr>
              <w:t>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містобудівних умов та обмежень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роектування об’єкта будівниц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9 ст.31, Закону України «Про місцеве самоврядування в Україні», відповідно до ч.8 ст.29 Закону України «Про регулювання містобудівної діяльності»,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Наказу Міністерства регіонального розвитку, будівництва та житлово-комунального господарства України від 31.05.2017 № 135, розглянувши заяву про надання містобудівних умов та обмежень (</w:t>
      </w:r>
      <w:r>
        <w:rPr>
          <w:rStyle w:val="Rvts9"/>
          <w:rFonts w:cs="Times New Roman" w:ascii="Times New Roman" w:hAnsi="Times New Roman"/>
          <w:b/>
          <w:bCs/>
          <w:sz w:val="28"/>
          <w:szCs w:val="28"/>
          <w:shd w:fill="FFFFFF" w:val="clear"/>
        </w:rPr>
        <w:t>замовник: Удовенко Вікторія Леонідівна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Марк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містобудівні умови та обмеження для проектування об`єкта будівництва «</w:t>
      </w:r>
      <w:r>
        <w:rPr>
          <w:rFonts w:cs="Times New Roman" w:ascii="Times New Roman" w:hAnsi="Times New Roman"/>
          <w:sz w:val="28"/>
          <w:szCs w:val="28"/>
          <w:u w:val="single"/>
        </w:rPr>
        <w:t>Будівництво зерносховища за адресою вул. Зарічна, 14-в смт Марківка, Марківський р-н, Луганська обл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головного спеціаліста відділу житлово-комунального господарства, комунальної власності, архітектури, благоустрою та охорони навколишнього середовища Маркіської селищної ради – Олексія Міхальц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ищний голова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15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04:00Z</dcterms:created>
  <dc:creator>Admin</dc:creator>
  <dc:description/>
  <cp:keywords/>
  <dc:language>en-US</dc:language>
  <cp:lastModifiedBy>Віталій Семенченко</cp:lastModifiedBy>
  <cp:lastPrinted>2020-01-22T14:39:00Z</cp:lastPrinted>
  <dcterms:modified xsi:type="dcterms:W3CDTF">2021-04-02T11:22:00Z</dcterms:modified>
  <cp:revision>28</cp:revision>
  <dc:subject/>
  <dc:title> </dc:title>
</cp:coreProperties>
</file>