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 на виробничий будинок з господарськими будівлями та спорудам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К., яка мешкає за адресою: смт Марківка, про надання дозволу на присвоєння поштової адрес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ничому будинку з господарськими будівлями та спорудами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поштову адресу (згідно заяви гр. К.) виробничому будинку з господарськими будівлями та спорудами, в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К.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4:00Z</dcterms:created>
  <dc:creator>Admin</dc:creator>
  <dc:description/>
  <cp:keywords/>
  <dc:language>en-US</dc:language>
  <cp:lastModifiedBy>Любов Кряча</cp:lastModifiedBy>
  <dcterms:modified xsi:type="dcterms:W3CDTF">2020-08-19T05:17:00Z</dcterms:modified>
  <cp:revision>13</cp:revision>
  <dc:subject/>
  <dc:title/>
</cp:coreProperties>
</file>