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uk-UA"/>
        </w:rPr>
        <w:t>Рішення про встановлення опіки над майном дитини-сироти та дитини, позбавленої батьківського піклува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82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8"/>
        <w:gridCol w:w="501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, вул Центральна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вівторок,четвер 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6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хідний  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 т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нкт 55-59  Постанова Кабінету Міністрів України від 24 вересня 2008 року №866 «Питання діяльності органів опіки та піклування, пов’язаної із захистом прав дитин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ість встановлення (припинення) опіки над дитиною або ії житлом, призначення особи, яка буде представляти інтереси дитини.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окументи, які підтверджують право власності дитини на майно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акт обстеження житлово-побутових умов потенційного опікуна над майном та висновок про можливість виконання ним обов’язків опікун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особисто звертається з заявою та вичерпними пакетом документів до ЦН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10 днів з моменту зверненн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необхідних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голови райдержадміністрації про встановлення (припинення) опіки над дитиною або ії житлом, призначення особи, яка буде представляти інтереси дити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е отримання заявник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4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34:00Z</dcterms:modified>
  <cp:revision>2</cp:revision>
  <dc:subject/>
  <dc:title>Перелік адміністративних послуг</dc:title>
</cp:coreProperties>
</file>