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3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09 січ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92/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становлення у 2020 році розміру батьківської плати за харчування дітей в комунальних дошкільних навчальних закладах, переданих у спільну власність об’єднаної територіальної громади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Керуючись статтями 32, 34, пунктом 13 частини 4 статті 42 та частиною 2 статті 64 Закону України «Про місцеве самоврядування в Україні», статтями 14, 25, 53 Закону України «Про освіту», статтею 35  Закону України «Про дошкільну освіту», статтями 5, 6 Закону України «Про охорону дитинства», на виконання Державних санітарних норм та правил «Влаштування, обладнання, утримання дошкільних навчальних закладів та організації життєдіяльності дітей», затверджених наказом Міністерства охорони здоров’я України від 03.10.2013 № 853, у відповідності з Порядком встановлення плати для батьків за перебування дітей у державних і комунальних дошкільних та інтернатних закладах, затвердженим наказом Міністерства освіти і науки України від 21.11.2002 № 667 (зі змінами, внесеними наказом МОН України від 08.04.2016 № 402), на виконання Інструкції з організації харчування дітей у дошкільних навчальних закладах, затвердженої наказом Міністерства освіти і науки та Міністерства охорони здоров’я України від 17.04.2006 № 298/227 (зі змінами від 26.02.2013 № 202/165), на підставі рішення сесії Марківської селищної ради  сьомого скликання від 21.12.2019 № 8-15/2019 «Про селищний бюджет Марківської селищної ради на 2020 рік» та у зв’язку з передачею у комунальну власність селищної територіальної громади закладів дошкільної освіти, з метою соціального захисту дітей, охорони й зміцнення здоров’я, забезпечення дітей дошкільних навчальних закладів повноцінним та якісним харчуванням у 2020 році, виконавчий комітет Марківської селищної ради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становити розмір батьківської плати за харчування дітей в комунальних дошкільних навчальних закладах у 2020 році в розмірі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селищних КДНЗ № 1 «Теремок», № 3 «Колосочок», сільського КДНЗ «Надія» с. Курячівка - 60% від фактичної вартості харчування однієї дитини в сумі 18,0 грн. на де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КДНЗ «Соняшник» Марківської районної ради з режимом короткотривалого перебування дітей за рахунок залучених коштів та у порядку, що не суперечить чинному законодавству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Батьки дітей, потерпілих внаслідок аварії на Чорнобильській АЕС, особи, які оформили опіку над неповнолітніми дітьми-сиротами та дітьми, позбавленими батьківського піклування, а також діти з малозабезпечених сімей звільняються від батьківської пла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3. Розмір плати за харчування дітей зменшувати на 50% для батьків, 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х яких троє і більше дітей та мають посвідчення багатодітної роди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Оплата батьків вноситься тільки за дні відвідування дитиною дошкільного навчального заклад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арківської селищн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>Селищний голова                                                                                 Ігор ДЗЮБ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РКІВСЬКА </w:t>
      </w:r>
      <w:r>
        <w:rPr>
          <w:b/>
          <w:color w:val="000000"/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ГА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(ПРОЄК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________________</w:t>
      </w:r>
      <w:r>
        <w:rPr>
          <w:b/>
          <w:i/>
          <w:sz w:val="28"/>
          <w:szCs w:val="28"/>
        </w:rPr>
        <w:t xml:space="preserve"> </w:t>
        <w:tab/>
        <w:tab/>
        <w:t xml:space="preserve">    </w:t>
      </w:r>
      <w:r>
        <w:rPr>
          <w:b/>
          <w:sz w:val="28"/>
          <w:szCs w:val="28"/>
        </w:rPr>
        <w:t>см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Марківка </w:t>
        <w:tab/>
        <w:tab/>
        <w:tab/>
        <w:t>№ 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становлення у 2020 році розміру батьківської плати за харчування дітей в комунальних дошкільних навчальних закладах, переданих у спільну власність об’єднаної територіальної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32, 34, пунктом 13 частини 4 статті 42 та частиною 2 статті 64 Закону України «Про місцеве самоврядування в Україні», статтями 14, 25, 53 Закону України «Про освіту», статтею 35  Закону України «Про дошкільну освіту», статтями 5, 6 Закону України «Про охорону дитинства», на виконання Державних санітарних норм та правил «Влаштування, обладнання, утримання дошкільних навчальних закладів та організації життєдіяльності дітей», затверджених наказом Міністерства охорони здоров’я України від 03.10.2013 № 853, у відповідності з Порядком встановлення плати для батьків за перебування дітей у державних і комунальних дошкільних та інтернатних закладах, затвердженим наказом Міністерства освіти і науки України від 21.11.2002 № 667 (зі змінами, внесеними наказом МОН України від 08.04.2016 № 402), на виконання Інструкції з організації харчування дітей у дошкільних навчальних закладах, затвердженої наказом Міністерства освіти і науки та Міністерства охорони здоров’я України від 17.04.2006 № 298/227 (зі змінами від 26.02.2013 № 202/165), на підставі рішення Марківської селищної ради від __.12.2019 № __/__«Про селищний бюджет на 2020 рік» та у зв’язку з передачею у комунальну власність селищної територіальної громади закладів дошкільної освіти, з метою соціального захисту дітей, охорони й зміцнення здоров’я,  забезпечення дітей дошкільних навчальних закладів повноцінним та якісним харчуванням у 2020 році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обов’я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становити розмір батьківської плати за харчування дітей в комунальних дошкільних навчальних закладах у 2020 році в розмірі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для селищних КДНЗ № 1 «Теремок», № 3 «Колосочок», сільського КДНЗ «Надія» с. Курячівка - 60% від фактичної вартості харчування однієї дитини в сумі 18,0 грн. на день;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КДНЗ «Соняшник» Марківської районної ради з режимом короткотривалого перебування дітей за рахунок залучених коштів та у порядку, що не суперечить чинному законодавству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Батьки дітей, потерпілих внаслідок аварії на Чорнобильській АЕС, особи, які оформили опіку над неповнолітніми дітьми-сиротами та дітьми, позбавленими батьківського піклування, а також діти з малозабезпечених сімей звільняються від батьківської пла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3. Розмір плати за харчування дітей зменшувати на 50% для батьків, 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х яких троє і більше дітей та мають посвідчення багатодітної роди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Оплата батьків вноситься тільки за дні відвідування дитиною дошкільного навчального заклад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цього р</w:t>
      </w:r>
      <w:r>
        <w:rPr>
          <w:sz w:val="28"/>
          <w:szCs w:val="28"/>
          <w:lang w:val="uk-UA"/>
        </w:rPr>
        <w:t>ішення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>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Марківській селищній раді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1. Встановити розмір батьківської плати за харчування дітей в комунальних дошкільних навчальних закладах у 2020 році в розмірі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для селищних КДНЗ № 1 «Теремок», № 3 «Колосочок», сільського КДНЗ «Надія» с. Курячівка - 60% від фактичної вартості харчування однієї дитини в сумі 18,0 грн. на день;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ля КДНЗ «Соняшник» Марківської районної ради з режимом короткотривалого перебування дітей за рахунок залучених коштів та у порядку, що не суперечить чинному законодавству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Батьки дітей, потерпілих внаслідок аварії на Чорнобильській АЕС, особи, які оформили опіку над неповнолітніми дітьми-сиротами та дітьми, позбавленими батьківського піклування, а також діти з малозабезпечених сімей звільняються від батьківської пла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3. Розмір плати за харчування дітей зменшувати на 50% для батьків, у сім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х яких троє і більше дітей та мають посвідчення багатодітної роди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Оплата батьків вноситься тільки за дні відвідування дитиною дошкільного навчального заклад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цього р</w:t>
      </w:r>
      <w:r>
        <w:rPr>
          <w:sz w:val="28"/>
          <w:szCs w:val="28"/>
          <w:lang w:val="uk-UA"/>
        </w:rPr>
        <w:t>ішення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>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у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кт подання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світи                                             Анатолій БОРОДА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____________ 2020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4:00Z</dcterms:created>
  <dc:creator>Admin</dc:creator>
  <dc:description/>
  <cp:keywords/>
  <dc:language>en-US</dc:language>
  <cp:lastModifiedBy>Admin</cp:lastModifiedBy>
  <cp:lastPrinted>2020-01-27T15:47:00Z</cp:lastPrinted>
  <dcterms:modified xsi:type="dcterms:W3CDTF">2020-02-03T13:29:00Z</dcterms:modified>
  <cp:revision>81</cp:revision>
  <dc:subject/>
  <dc:title/>
</cp:coreProperties>
</file>