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31 січ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0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бір сухих повалених дерев та гілля з 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Безсонного Євгена Якимовича про надання дозволу на збір сухих повалених дерев та гілля з них, які знаходяться в рулі річки Деркул, в районі вулиці Первомайська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. Безсонному Євгену Якимовичу  на збір сухих, повалених дерев та гілля з них, які знаходяться в руслі річки Деркул, в районі вулиці Первомайсь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 Безсонного Євгена Якимовича привести в належний стан територію, на якій будуть проводиться такі роботи за власний кош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оботи по збору сухих, повалених дерев та гілля з них виконувати з дотриманням правил охорони праці та техніки безпе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виконавчий комітет Марківської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10:00Z</dcterms:created>
  <dc:creator>Admin</dc:creator>
  <dc:description/>
  <cp:keywords/>
  <dc:language>en-US</dc:language>
  <cp:lastModifiedBy>Admin</cp:lastModifiedBy>
  <dcterms:modified xsi:type="dcterms:W3CDTF">2020-01-31T12:13:00Z</dcterms:modified>
  <cp:revision>16</cp:revision>
  <dc:subject/>
  <dc:title/>
</cp:coreProperties>
</file>