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020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даток № 1</w:t>
      </w:r>
    </w:p>
    <w:p>
      <w:pPr>
        <w:pStyle w:val="Normal"/>
        <w:spacing w:before="0" w:after="240"/>
        <w:ind w:left="1020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ВЕРДЖЕНО</w:t>
      </w:r>
    </w:p>
    <w:p>
      <w:pPr>
        <w:pStyle w:val="Normal"/>
        <w:spacing w:before="0" w:after="0"/>
        <w:ind w:left="1020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ішення сесії Марківської селищної ради </w:t>
      </w:r>
    </w:p>
    <w:p>
      <w:pPr>
        <w:pStyle w:val="Normal"/>
        <w:spacing w:before="0" w:after="0"/>
        <w:ind w:left="1020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ківського району Луганської області</w:t>
      </w:r>
    </w:p>
    <w:p>
      <w:pPr>
        <w:pStyle w:val="Style17"/>
        <w:spacing w:before="120" w:after="120"/>
        <w:ind w:left="10206" w:hanging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ід                    2021 р. № </w:t>
      </w:r>
    </w:p>
    <w:p>
      <w:pPr>
        <w:pStyle w:val="Style17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2 рік та вводяться в дію з 01 січня 2022 року.</w:t>
      </w:r>
    </w:p>
    <w:p>
      <w:pPr>
        <w:pStyle w:val="Style16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>
          <w:trHeight w:val="517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територіальної громади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400000000  </w:t>
        <w:tab/>
        <w:t xml:space="preserve">4422500000   </w:t>
        <w:tab/>
        <w:tab/>
        <w:t>4422555100</w:t>
        <w:tab/>
        <w:tab/>
        <w:tab/>
        <w:t xml:space="preserve">Марківська  територіальна громада Марківського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4422581101 </w:t>
        <w:tab/>
        <w:tab/>
        <w:tab/>
        <w:tab/>
        <w:t>району Луганської області</w:t>
        <w:tab/>
        <w:tab/>
        <w:tab/>
        <w:tab/>
        <w:tab/>
        <w:tab/>
        <w:t xml:space="preserve">            </w:t>
        <w:tab/>
        <w:t xml:space="preserve">                                                           4422588801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422586600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422585501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422588701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422584401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422583301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422582201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61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"/>
        <w:gridCol w:w="7558"/>
        <w:gridCol w:w="1320"/>
        <w:gridCol w:w="1224"/>
        <w:gridCol w:w="999"/>
        <w:gridCol w:w="1025"/>
        <w:gridCol w:w="892"/>
        <w:gridCol w:w="935"/>
        <w:gridCol w:w="892"/>
        <w:gridCol w:w="86"/>
        <w:gridCol w:w="759"/>
        <w:gridCol w:w="218"/>
        <w:gridCol w:w="1029"/>
      </w:tblGrid>
      <w:tr>
        <w:trPr>
          <w:tblHeader w:val="true"/>
          <w:trHeight w:val="23" w:hRule="atLeast"/>
        </w:trPr>
        <w:tc>
          <w:tcPr>
            <w:tcW w:w="8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вки податку за 1 кв. метр</w:t>
              <w:br/>
              <w:t>(відсотків розміру мінімальної заробітної плати)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уванн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          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0.2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0.5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0.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0.7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колективного проживання , інш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.4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 представницт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953" w:type="dxa"/>
            <w:gridSpan w:val="7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1.2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 та інші будівлі залізничного транспорту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1.3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міського електротранспорту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1.4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еровокзали  та інші будівлі повітряного транспорту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1.5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орські та річкові вокзали , маяки  та пов'язані  з ними будівл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1.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танцій підвісних та канатних доріг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1.8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нгари для літаків, локомотивні,вагонні,трамвайні та тролейбусні депо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51.1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ашинобудування та металообробн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51.2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51.3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51.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51.8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во-фаянсов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публічних виступів, закладів освітнього,  медичного та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здоровчого 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значеня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92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35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2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92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35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.1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атри, кінотеатри та концертні зал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.2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засідань та багатоцільні зали для публічних виступ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.3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ирк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.4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ино, ігорні будинк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.5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ичні та танцювальні зали, дискотек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.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 , інш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3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хнічні центр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4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3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оологічних та ботанічних с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3.1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уково-дослідних та проєктно-вишукувальних устано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3.2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вищих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3.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3.7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акладів з фахової перепідготовк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9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4.5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в'язниць та Збройних Сил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4.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4.1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азарми Збройних Сил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4.3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'язниць та слідчих ізолятор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4.4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ель лазень та пралень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4.5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 облаштування населених пункт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191" w:leader="none"/>
        </w:tabs>
        <w:spacing w:before="280" w:after="2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елищний голова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І.ДЗЮБА</w:t>
      </w:r>
    </w:p>
    <w:p>
      <w:pPr>
        <w:pStyle w:val="Normal"/>
        <w:spacing w:before="0" w:after="360"/>
        <w:contextualSpacing/>
        <w:jc w:val="both"/>
        <w:textAlignment w:val="baseline"/>
        <w:rPr>
          <w:rFonts w:ascii="Times New Roman" w:hAnsi="Times New Roman" w:cs="Times New Roman"/>
          <w:sz w:val="20"/>
          <w:szCs w:val="24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0"/>
          <w:szCs w:val="24"/>
          <w:vertAlign w:val="superscript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42:00Z</dcterms:created>
  <dc:creator>USER</dc:creator>
  <dc:description/>
  <cp:keywords/>
  <dc:language>en-US</dc:language>
  <cp:lastModifiedBy>Ольга Семенченко</cp:lastModifiedBy>
  <cp:lastPrinted>2020-07-21T15:01:00Z</cp:lastPrinted>
  <dcterms:modified xsi:type="dcterms:W3CDTF">2021-04-08T12:14:00Z</dcterms:modified>
  <cp:revision>23</cp:revision>
  <dc:subject/>
  <dc:title/>
</cp:coreProperties>
</file>