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7 серпня 2021 року</w:t>
      </w:r>
      <w:r>
        <w:rPr>
          <w:sz w:val="28"/>
          <w:szCs w:val="28"/>
          <w:lang w:val="uk-UA"/>
        </w:rPr>
        <w:t xml:space="preserve">                             смт Марківка                                             №</w:t>
      </w:r>
      <w:r>
        <w:rPr>
          <w:sz w:val="28"/>
          <w:szCs w:val="28"/>
          <w:u w:val="single"/>
          <w:lang w:val="uk-UA"/>
        </w:rPr>
        <w:t>8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орону використання та продажу піротехнічних виробів на території Марків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4 Закону України «Про забезпечення санітарного та епідемічного благополуччя населення», ст. 52 Закону України «Про місцеве самоврядування в України», з метою належного забезпечення охорони громадського порядку й безпеки громадян, попередження нещасних випадків при використанні піротехнічних засобів, виконавчий комітет Марківської селищ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0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використання та продаж феєрверків, салютів, інших піротехнічних виробів на період до скасув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0" w:right="-79" w:firstLine="709"/>
        <w:jc w:val="both"/>
        <w:rPr/>
      </w:pPr>
      <w:r>
        <w:rPr>
          <w:sz w:val="28"/>
          <w:szCs w:val="28"/>
          <w:lang w:val="uk-UA"/>
        </w:rPr>
        <w:t>Рекомендувати відділенню поліції № 1 Старобільського районного управління поліції ГУНП в Луганській області вжити дієвих засобів щодо недопущ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240"/>
        <w:ind w:left="0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на території Марківської територіальної громади піротехнічних виробів, приділивши особливу увагу територіям, прилеглим до розважальних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240"/>
        <w:ind w:left="0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піротехнічних виробів у роздрібній торговельній мережі, ринках та місцях незаконної торгів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before="0" w:after="240"/>
        <w:ind w:left="0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економічного розвитку та інвестицій Марківської селищної ради довести до відома керівників ресторанних господарств та розважальних закладів дане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рилюднити дане рішення на офіційному веб-сайті Марківс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щодо виконання цього рішення покласти на </w:t>
      </w:r>
      <w:r>
        <w:rPr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0:00Z</dcterms:created>
  <dc:creator>Пользователь Windows</dc:creator>
  <dc:description/>
  <cp:keywords/>
  <dc:language>en-US</dc:language>
  <cp:lastModifiedBy>Віталій Семенченко</cp:lastModifiedBy>
  <cp:lastPrinted>2021-06-01T11:12:00Z</cp:lastPrinted>
  <dcterms:modified xsi:type="dcterms:W3CDTF">2021-08-30T12:33:00Z</dcterms:modified>
  <cp:revision>98</cp:revision>
  <dc:subject/>
  <dc:title>проект</dc:title>
</cp:coreProperties>
</file>