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4 черв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7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зяття на соціальний квартирний облік дитини-сироти, позбавленої батьківського пікл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служби у справах дітей Марківської районної державної адміністрації Луганської області та додані до нього документи, керуючись ст. 30 Закону України «Про місцеве самоврядування в Україні», Законом України «Про житловий фонд соціального призначення», 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МУ від 23.07.2008 № 682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еякі питання реалізації Закону України «Про житловий фонд соціального призначенн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», виконавчий комітет Марківської селищної рад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зяти на соціальний квартирний облік з 04.06.2020 року на позачергову чергу дитину - сироту, позбавлену батьківського піклування Соснова Микиту Сергійовича, 08.03.2008 року народженн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 Ігор ДЗЮБА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23:00Z</dcterms:created>
  <dc:creator>Admin</dc:creator>
  <dc:description/>
  <cp:keywords/>
  <dc:language>en-US</dc:language>
  <cp:lastModifiedBy>Admin</cp:lastModifiedBy>
  <cp:lastPrinted>2020-06-03T11:49:00Z</cp:lastPrinted>
  <dcterms:modified xsi:type="dcterms:W3CDTF">2020-06-04T12:04:00Z</dcterms:modified>
  <cp:revision>9</cp:revision>
  <dc:subject/>
  <dc:title/>
</cp:coreProperties>
</file>