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31 січня 2020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0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санітарну обрізку дерев на узбіччі дороги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в.о. старости Сущенко Тетяни Іванівни про надання дозволу на санітарну обрізку дерев на узбіччі дороги Кризьке - Сичівка за маршрутом руху шкільного автобуса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в.о. старости Сущенко Тетяні Іванівні на санітарну обрізку дерев на узбіччі дороги Кризьке - Сичівка за маршрутом руху шкільного автобус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боти по прорубці сухих дерев та гілок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57:00Z</dcterms:created>
  <dc:creator>Admin</dc:creator>
  <dc:description/>
  <cp:keywords/>
  <dc:language>en-US</dc:language>
  <cp:lastModifiedBy>Admin</cp:lastModifiedBy>
  <dcterms:modified xsi:type="dcterms:W3CDTF">2020-01-31T12:12:00Z</dcterms:modified>
  <cp:revision>20</cp:revision>
  <dc:subject/>
  <dc:title/>
</cp:coreProperties>
</file>