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000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ІВСЬКА  СЕЛИЩНА 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І Ш Е Н Н Я  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ід ___________2020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т. Марків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«Про організацію та проведення ярмаркової діяльності на території смт. Марківка »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еруючись підпунктом 8 пункту «а» частини першої статті 30 Закону  України « Про місцеве самоврядування в Україні» до власних повноважень органу місцевого самоврядування належить організація місцевих ринків , ярмарків ,сприяння розвитку всіх форм торгівлі. До делегованих повноважень виконавчих органів сільських , селищних, міських рад належать : здійснення контролю за дотриманням законодавства щодо захисту прав споживачів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новою Кабінету Міністрів України від 22.08.2007 року № 1065 « Про затвердження виставково-ярмаркової діяльності і Україні», «Правил дрібнороздрібної торговельної мережі» затвердженими наказом Міністерства зовнішних економічних зв’язків і торгівлі України від 08.07.1996 року  № 369 зі змінами і доповненнями, Правил благоустрою території селища Марківка Луганської області, затвердженими рішенням 28 сесії Марківської селищної ради 7 скликання від 01.03.2018 року № 28-4/18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РІШИВ: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ити організацію та проведення ярмаркової діяльності на території смт. Марківка, згідно з додатком.</w:t>
      </w:r>
    </w:p>
    <w:p>
      <w:pPr>
        <w:pStyle w:val="Style17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прилюднити рішення в засобах масової інформації або в інший можливий спосіб.</w:t>
      </w:r>
    </w:p>
    <w:p>
      <w:pPr>
        <w:pStyle w:val="Style17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ішення набирає чинності з  ______________2020 року.</w:t>
      </w:r>
    </w:p>
    <w:p>
      <w:pPr>
        <w:pStyle w:val="Style17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оль за виконанням рішення покласти на постійну  комісію з питань діяльності ради, депутатської етики, регуляторної політики, зміцнення законності та правопорядку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елищний голова </w:t>
        <w:tab/>
        <w:t>І. ДЗЮБА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№ 1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 Виконавчого комітету 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Марківської селищної ради                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арківського району Луганської області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2020 р. № ___/___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КАЛЬКУЛЯЦІЯ ПОСЛУГ  З ОРГАНІЗАЦІЇ ЯРМАРКУ ТА ОБСЛУГОВУВАННЯ ЯРМАРКОВИХ ЗАХОДІВ.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val="ru-RU" w:eastAsia="en-US"/>
        </w:rPr>
        <w:t>Вартість послуг   за  одне торгове місце :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Витрати всього складають – 720676,63 грн  в тому числі: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1.Вивіз ТВПВ -2700,00 грн;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2.Касове обслуговування – 2400,00 грн ;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3.Бумага-690,00 грн ;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4.За технічне обслуговування касового аппарату -2280,00 грн ;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5.Затрати на  благоустрій території -427007,00 грн ;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6.Оплата за електроенергію-19788,23 грн ;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7.Амортизація- 85401,40 грн  ;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8. Заробітня плата за рік- 180410,00 грн .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итрати / рабочі дні за рік / середню використовувану площу +20% рентабельності = вартість послуг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4"/>
          <w:lang w:val="en-US" w:eastAsia="en-US"/>
        </w:rPr>
        <w:t>720676,63 грн  : 252 дні :108 м.кв +20% =31,77 грн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Вартість земельної ділянки: 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артість земельної ділянки за рік-2118,80 грн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артість земельної ділянки на місяць – 2118,80 : 12 міс = 176,56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Вартість земельної ділянки на день – 176,56 : 21 день =8,40 грн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Додаємо вартість послуг за одне рабоче місце + вартість земельної ділянки = послуги з організації ярмарку та обслуговування ярмаркових заходів.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>31,77 + 8,40 = 40,17 грн ( заокруглюємо до 40,00 грн)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4"/>
          <w:lang w:val="en-US" w:eastAsia="en-US"/>
        </w:rPr>
        <w:t>Вартість послуг за одне торгове місце , що перевищує 10 кв.м. для розміщення пересувних  нестаціонарних об’єктів дрібнороздрібної торгівлі.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4"/>
          <w:lang w:val="en-US" w:eastAsia="en-US"/>
        </w:rPr>
        <w:t>Проаналізувавши всі  цінові пропозиції  на розміщення пересувних  нестаціонарних об’єктів дрібнороздрібної торгівлі на території смт. Марківка . Виходячи з середнього показника ,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становити організаційний внесок з поданням заявки на участь у ярмарці на срок не меньше одного місяця . 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4"/>
          <w:lang w:val="en-US" w:eastAsia="en-US"/>
        </w:rPr>
        <w:t>Організаційний внесок складатиме – 50,00 грн. за один кв.м.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sz w:val="24"/>
          <w:lang w:val="en-US" w:eastAsia="en-US"/>
        </w:rPr>
        <w:t>Пільги.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Для учасників ярмарку при пред’явлені пенсійного посвідчення , з обов’язковою пропискою на території Марківського району.  Які реалізовують продукцію тваринного та рослинного походження яка є надлишком в особистих селянських господарств населення.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Організаційний внесок складатиме -10,00 грн. за один кв.м.</w:t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6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16:00Z</dcterms:created>
  <dc:creator>USER</dc:creator>
  <dc:description/>
  <cp:keywords/>
  <dc:language>en-US</dc:language>
  <cp:lastModifiedBy>Ольга Семенченко</cp:lastModifiedBy>
  <cp:lastPrinted>2018-07-03T09:56:00Z</cp:lastPrinted>
  <dcterms:modified xsi:type="dcterms:W3CDTF">2020-05-18T08:36:00Z</dcterms:modified>
  <cp:revision>14</cp:revision>
  <dc:subject/>
  <dc:title/>
</cp:coreProperties>
</file>