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 січ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ських робіт у 2021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иторії населених пунк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ї селищн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ування яких здійсню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місцевого бюдж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31 Закону України «Про зайнятість населення»,                    ст.26, ст.42 Закону України «Про місцеве самоврядування в Україні» та з метою забезпечення тимчасової зайнятості населення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види громадських робіт, які фінансуються за рахунок коштів місцевого бюджету в розмірі 100%, мають суспільно - корисну спрямованість та відповідають потребам громади Марк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створення тимчасових робочих місць для організації та проведення громадських робіт згідно додатку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</w:t>
      </w:r>
    </w:p>
    <w:p>
      <w:pPr>
        <w:pStyle w:val="Normal"/>
        <w:spacing w:lineRule="auto" w:line="240" w:before="0" w:after="0"/>
        <w:ind w:left="4260"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spacing w:lineRule="auto" w:line="240" w:before="0" w:after="0"/>
        <w:ind w:left="4968" w:firstLine="69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_______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ів громадських робіт,</w:t>
      </w:r>
      <w:r>
        <w:rPr>
          <w:rFonts w:cs="Times New Roman" w:ascii="Times New Roman" w:hAnsi="Times New Roman"/>
          <w:b/>
          <w:sz w:val="28"/>
          <w:szCs w:val="28"/>
        </w:rPr>
        <w:t xml:space="preserve"> які фінансуються за рахунок місцевого бюдже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території населених пунктів Марківської селищної рад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370"/>
      </w:tblGrid>
      <w:tr>
        <w:trPr>
          <w:trHeight w:val="64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ПО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 робіт</w:t>
            </w:r>
          </w:p>
        </w:tc>
      </w:tr>
      <w:tr>
        <w:trPr>
          <w:trHeight w:val="99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Населені пункти на території  Марківської селищної рад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Благоустрій та озеленення території населених пунктів, об’єктів соціальної сфери, зон відпочинку і туризм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орядження меморіалів, пам’ятників, братських могил та інших місць поховання загиблих захисників Вітчизни, утримання у належному стані цвинтарів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Ліквідація сміттєзвалищ та снігових заметів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Прибирання та утримання в належному стані придорожніх смуг, вирубка чагарників вздовж доріг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Роботи на будівництві або ремонти об’єктів соціальної сфери: шкіл, дитячих дошкільних закладів, спортивних майданчиків, закладів культури і охорони здоров’я, дитячих оздоровчих таборів та інших об’єктів соціальної сфери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Робота з інформування населення про порядок отримання житлових субсидій та робота з документаціє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помога громадянам похилого віку, інвалідам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боти, пов’язані з наданням допомоги учасникам АТО, сім’ям, члени яких загинули або постраждали чи є учасниками АТО та зазнали негативного впливу внаслідок збройного конфлікту, внутрішньо переміщеним особам, особам з інвалідн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Роботи з документацією в архівах та інших державних установах.</w:t>
            </w:r>
          </w:p>
          <w:p>
            <w:pPr>
              <w:pStyle w:val="Style14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0. Екологічний захист навколишнього середовища, в тому числі екологічне озеленення населених пунктів, прибирання та збір вторинної сировини                    (макулатури, поліетилену, поліетиленових пляшок, відходів пінопласту, тощо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водопостачання на території населених пунктів, благоустрій криниць, укріплення дамб, мостових споруд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32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Звичайний (веб)"/>
    <w:basedOn w:val="Normal"/>
    <w:qFormat/>
    <w:pPr>
      <w:spacing w:lineRule="auto" w:line="240" w:before="0" w:after="15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4:00Z</dcterms:created>
  <dc:creator>Admin</dc:creator>
  <dc:description/>
  <cp:keywords/>
  <dc:language>en-US</dc:language>
  <cp:lastModifiedBy>Володимир Личман</cp:lastModifiedBy>
  <cp:lastPrinted>2020-01-22T14:39:00Z</cp:lastPrinted>
  <dcterms:modified xsi:type="dcterms:W3CDTF">2021-01-28T06:35:00Z</dcterms:modified>
  <cp:revision>8</cp:revision>
  <dc:subject/>
  <dc:title> </dc:title>
</cp:coreProperties>
</file>