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18 берез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2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оложення про порядок розміщення телекомунікаційних мереж, мереж зв’язку, іншого слабкострумового обладнання в житлових будинках та інших об’єктах комунальної власності Марківської селищної ради</w:t>
      </w:r>
    </w:p>
    <w:p>
      <w:pPr>
        <w:pStyle w:val="Normal"/>
        <w:spacing w:lineRule="atLeast" w:line="27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впорядкування та забезпечення контролю за розміщенням телекомунікаційних мереж, мереж зв’язку та іншого слабкострумового обладнання в житлових будинках та інших об’єктах комунальної власності Марківської селищної ради, на підставі Законів України «Про телекомунікації», «Про житлово-комунальні послуги», «Про радіочастотний ресурс України», «Про засади державної регуляторної політики в сфері господарської діяльності», керуючись ст. 26, ст.59, 60 Закону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Марківської селищної ради,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оложення про порядок розміщення телекомунікаційних мереж, мереж зв’язку та іншого слабкострумового обладнання в житлових будинках та інших об’єктах комунальної власності Марківської селищної ради (із бланками заяв, погоджень, припису, актів виконаних робіт) (додаток 1).</w:t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твердити Методику розрахунку плати суб’єктами підприємницької діяльності за розміщення телекомунікаційних мереж, мереж зв’язку, іншого слабкострумового обладнання в житлових будинках та інших об’єктах комунальної власності Марківської селищної ради (додаток 2).</w:t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6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3. Затвердити Типовий договір розміщення телекомунікаційних мереж, мереж зв’язку та іншого слабкострумового обладнання в житлових будинках та інших об’єктах комунальної власності Марківської селищної ради (додаток 3).</w:t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значити балансоутримувача житлових будинків та інших об’єктів комунальної власності Марківської селищної ради – Марківське комунальне підприємство «Марківський комунальник» Марківської селищної ради, уповноваженим органом на надання дозволів на розміщення та укладання договорів на розміщення телекомунікаційних мереж, мереж зв’язку та іншого слабкострумового обладнання з використанням нерухомого майна комунальної власності міста з операторами, згідно затверджених Положення, Типового договору та Методики розрахунку плати та забезпечити контроль за їх виконанням.</w:t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 xml:space="preserve">Дане Положення оприлюднити на офіційному веб-сайті </w:t>
      </w:r>
      <w:r>
        <w:rPr>
          <w:color w:val="000000"/>
          <w:sz w:val="28"/>
          <w:szCs w:val="28"/>
          <w:lang w:val="uk-UA"/>
        </w:rPr>
        <w:t>Марківсь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</w:t>
      </w:r>
      <w:r>
        <w:rPr>
          <w:color w:val="000000"/>
          <w:sz w:val="28"/>
          <w:szCs w:val="28"/>
        </w:rPr>
        <w:t xml:space="preserve"> ради та в газеті «</w:t>
      </w:r>
      <w:r>
        <w:rPr>
          <w:color w:val="000000"/>
          <w:sz w:val="28"/>
          <w:szCs w:val="28"/>
          <w:lang w:val="uk-UA"/>
        </w:rPr>
        <w:t>Вісті Марківщин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Дане положення набирає чинності з дня його офіційного оприлюднення.</w:t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60"/>
        <w:ind w:left="708" w:hanging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виконавчий</w:t>
      </w:r>
    </w:p>
    <w:p>
      <w:pPr>
        <w:pStyle w:val="Normal"/>
        <w:spacing w:lineRule="atLeast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мітет Марківської селищної ради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Ігор ДЗЮБА</w:t>
      </w:r>
    </w:p>
    <w:p>
      <w:pPr>
        <w:pStyle w:val="Normal"/>
        <w:spacing w:lineRule="atLeast" w: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40"/>
        <w:jc w:val="both"/>
        <w:rPr>
          <w:sz w:val="10"/>
          <w:szCs w:val="1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lineRule="atLeast" w:line="360" w:before="0" w:after="0"/>
        <w:jc w:val="both"/>
        <w:textAlignment w:val="baseline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tLeast" w:line="360"/>
        <w:jc w:val="both"/>
        <w:textAlignment w:val="baseline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</w:t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оложення про порядок</w:t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міщення телекомунікаційних мереж, мереж</w:t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’язку, іншого слабкострумового обладнання в</w:t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лових будинках та інших об’єктах комунальної</w:t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ласності </w:t>
      </w:r>
      <w:r>
        <w:rPr>
          <w:color w:val="000000"/>
          <w:sz w:val="28"/>
          <w:szCs w:val="28"/>
          <w:lang w:val="uk-UA"/>
        </w:rPr>
        <w:t>Марківської селищної ради</w:t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впорядкування та забезпечення контролю за розміщенням телекомунікаційних мереж, мереж зв’язку та іншого слабкострумового обладнання в житлових будинках та інших об’єктах комунальної власності Марківської селищної ради, на підставі Законів України «Про телекомунікації», «Про житлово-комунальні послуги», «Про радіочастотний ресурс України», «Про засади державної регуляторної політики в сфері господарської діяльності», керуючись ст. 26, ст.59, 60 Закону України «Про місцеве самоврядування в Україні»,  виконавчий комітет</w:t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Ш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:</w:t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0" w:hanging="36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Затвердити Положення про порядок розміщення телекомунікаційних мереж, мереж зв’язку та іншого слабкострумового обладнання в житлових будинках та інших об’єктах комунальної власності Марківської селищної ради (із бланками заяв, погоджень, припису, актів виконаних робіт). </w:t>
      </w:r>
      <w:r>
        <w:rPr>
          <w:color w:val="000000"/>
          <w:sz w:val="28"/>
          <w:szCs w:val="28"/>
        </w:rPr>
        <w:t>Додаток 1.</w:t>
      </w:r>
    </w:p>
    <w:p>
      <w:pPr>
        <w:pStyle w:val="Normal"/>
        <w:numPr>
          <w:ilvl w:val="0"/>
          <w:numId w:val="2"/>
        </w:numPr>
        <w:spacing w:lineRule="atLeast" w:line="360"/>
        <w:ind w:left="0" w:hanging="36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Затвердити Методику розрахунку плати суб’єктами підприємницької діяльності за розміщення телекомунікаційних мереж, мереж зв’язку, іншого слабкострумового обладнання в житлових будинках та інших об’єктах комунальної власності </w:t>
      </w:r>
      <w:r>
        <w:rPr>
          <w:color w:val="000000"/>
          <w:sz w:val="28"/>
          <w:szCs w:val="28"/>
          <w:lang w:val="uk-UA"/>
        </w:rPr>
        <w:t>Марківської селищної ради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Додаток 2.</w:t>
      </w:r>
    </w:p>
    <w:p>
      <w:pPr>
        <w:pStyle w:val="Normal"/>
        <w:numPr>
          <w:ilvl w:val="0"/>
          <w:numId w:val="2"/>
        </w:numPr>
        <w:spacing w:lineRule="atLeast" w:line="360"/>
        <w:ind w:left="0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Затвердити Типовий договір розміщення телекомунікаційних мереж, мереж зв’язку та іншого слабкострумового обладнання в житлових будинках та інших об’єктах комунальної власності</w:t>
      </w:r>
      <w:r>
        <w:rPr>
          <w:color w:val="000000"/>
          <w:sz w:val="28"/>
          <w:szCs w:val="28"/>
          <w:lang w:val="uk-UA"/>
        </w:rPr>
        <w:t xml:space="preserve"> Марківської селищної ради</w:t>
      </w:r>
      <w:r>
        <w:rPr>
          <w:color w:val="000000"/>
          <w:sz w:val="28"/>
          <w:szCs w:val="28"/>
        </w:rPr>
        <w:t>. Додаток 3.</w:t>
      </w:r>
    </w:p>
    <w:p>
      <w:pPr>
        <w:pStyle w:val="Normal"/>
        <w:numPr>
          <w:ilvl w:val="0"/>
          <w:numId w:val="2"/>
        </w:numPr>
        <w:spacing w:lineRule="atLeast" w:line="360"/>
        <w:ind w:left="0" w:hanging="36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Визначити балансоутримувача житлових будинків та інших об’єктів комунальної власності </w:t>
      </w:r>
      <w:r>
        <w:rPr>
          <w:color w:val="000000"/>
          <w:sz w:val="28"/>
          <w:szCs w:val="28"/>
          <w:lang w:val="uk-UA"/>
        </w:rPr>
        <w:t>Марківської селищної ради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Марківське</w:t>
      </w:r>
      <w:r>
        <w:rPr>
          <w:color w:val="000000"/>
          <w:sz w:val="28"/>
          <w:szCs w:val="28"/>
        </w:rPr>
        <w:t xml:space="preserve"> комунальне підприємство «</w:t>
      </w:r>
      <w:r>
        <w:rPr>
          <w:color w:val="000000"/>
          <w:sz w:val="28"/>
          <w:szCs w:val="28"/>
          <w:lang w:val="uk-UA"/>
        </w:rPr>
        <w:t>Марківський комунальник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Марківсь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</w:t>
      </w:r>
      <w:r>
        <w:rPr>
          <w:color w:val="000000"/>
          <w:sz w:val="28"/>
          <w:szCs w:val="28"/>
        </w:rPr>
        <w:t xml:space="preserve"> ради, уповноваженим органом на надання дозволів на розміщення та укладання договорів на розміщення телекомунікаційних мереж, мереж зв’язку та іншого слабкострумового обладнання з використанням нерухомого майна комунальної власності міста з операторами, згідно затверджених Положення, Типового договору та Методики розрахунку плати та забезпечити контроль за їх виконанням.</w:t>
      </w:r>
    </w:p>
    <w:p>
      <w:pPr>
        <w:pStyle w:val="Normal"/>
        <w:numPr>
          <w:ilvl w:val="0"/>
          <w:numId w:val="2"/>
        </w:numPr>
        <w:spacing w:lineRule="atLeast" w:line="360"/>
        <w:ind w:left="0" w:hanging="36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Дане Положення оприлюднити на офіційному веб-сайті </w:t>
      </w:r>
      <w:r>
        <w:rPr>
          <w:color w:val="000000"/>
          <w:sz w:val="28"/>
          <w:szCs w:val="28"/>
          <w:lang w:val="uk-UA"/>
        </w:rPr>
        <w:t>Марківсь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елищної</w:t>
      </w:r>
      <w:r>
        <w:rPr>
          <w:color w:val="000000"/>
          <w:sz w:val="28"/>
          <w:szCs w:val="28"/>
        </w:rPr>
        <w:t xml:space="preserve"> ради та в газеті «</w:t>
      </w:r>
      <w:r>
        <w:rPr>
          <w:color w:val="000000"/>
          <w:sz w:val="28"/>
          <w:szCs w:val="28"/>
          <w:lang w:val="uk-UA"/>
        </w:rPr>
        <w:t xml:space="preserve"> Вісті Марківщин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tLeast" w:line="360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е полож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spacing w:lineRule="atLeast" w:line="360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 xml:space="preserve"> ????????</w:t>
      </w:r>
    </w:p>
    <w:p>
      <w:pPr>
        <w:pStyle w:val="Normal"/>
        <w:spacing w:lineRule="atLeast" w: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33:00Z</dcterms:created>
  <dc:creator>Admin</dc:creator>
  <dc:description/>
  <cp:keywords/>
  <dc:language>en-US</dc:language>
  <cp:lastModifiedBy>Admin</cp:lastModifiedBy>
  <cp:lastPrinted>2020-03-17T10:17:00Z</cp:lastPrinted>
  <dcterms:modified xsi:type="dcterms:W3CDTF">2020-03-18T13:10:00Z</dcterms:modified>
  <cp:revision>24</cp:revision>
  <dc:subject/>
  <dc:title>  </dc:title>
</cp:coreProperties>
</file>