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ни, які передбачені в Законі № 1071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  <w:lang w:val="uk-UA"/>
        </w:rPr>
        <w:t xml:space="preserve"> від 01.12.2020 щодо лібералізації застосування РРО платниками єдиного податку.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внесених змін до Податкового кодексу України та інших законів України щодо лібералізації застосування РРО платниками єдиного податку передбачено наступні зміни 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Ліміти платників єдиного податку прив’язані до мінімальної заробітної плати (1 група -167 розмірів, 2 група-834 розмірів, 3 група-1167 розмірів)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Ліміт не використання РРО при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ий до 220 мінімальних заробітних плат станом на 01.01 звітного року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З</w:t>
      </w:r>
      <w:r>
        <w:rPr>
          <w:b/>
          <w:color w:val="000000"/>
          <w:sz w:val="28"/>
          <w:szCs w:val="28"/>
          <w:lang w:val="uk-UA"/>
        </w:rPr>
        <w:t xml:space="preserve"> 1 січня 2021 року</w:t>
      </w:r>
      <w:r>
        <w:rPr>
          <w:color w:val="000000"/>
          <w:sz w:val="28"/>
          <w:szCs w:val="28"/>
          <w:lang w:val="uk-UA"/>
        </w:rPr>
        <w:t xml:space="preserve"> обов’язкове застосування РРО: для лікарських та медичних засобів, складної побутової техніки та ювелірних виробів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Обов’язкове застосування РРО для інших ризикових видів діяльності -реалізація товарів у мережі Інтернет, текстилю, автозапчастини та вживаних товарів, діяльність ресторанів, готелів, та туристичних агентств </w:t>
      </w:r>
      <w:r>
        <w:rPr>
          <w:b/>
          <w:color w:val="000000"/>
          <w:sz w:val="28"/>
          <w:szCs w:val="28"/>
          <w:lang w:val="uk-UA"/>
        </w:rPr>
        <w:t>переноситься на 01.02.2022 року;</w:t>
      </w:r>
    </w:p>
    <w:p>
      <w:pPr>
        <w:pStyle w:val="Style17"/>
        <w:shd w:fill="FFFFFF" w:val="clear"/>
        <w:spacing w:before="0" w:after="0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кове застосування РРО для всіх платників другої-четвертої групи </w:t>
      </w:r>
      <w:r>
        <w:rPr>
          <w:b/>
          <w:color w:val="000000"/>
          <w:sz w:val="28"/>
          <w:szCs w:val="28"/>
          <w:lang w:val="uk-UA"/>
        </w:rPr>
        <w:t>переноситься на 01.01.2022;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Лібералізуються штрафні санкції-прибрано штраф за невідповідність готівки в касі, штраф за неподання звітності з використання програмного РРО, штраф за попереднє програмування товарів (крім підакцизних) та штраф за не створення контрольної стрічки на програмному РРО;</w:t>
      </w:r>
    </w:p>
    <w:p>
      <w:pPr>
        <w:pStyle w:val="Style17"/>
        <w:shd w:fill="FFFFFF" w:val="clear"/>
        <w:spacing w:before="0" w:after="0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касовується механізм компенсації частини штрафних санкцій покупцю </w:t>
      </w:r>
      <w:r>
        <w:rPr>
          <w:b/>
          <w:color w:val="000000"/>
          <w:sz w:val="28"/>
          <w:szCs w:val="28"/>
          <w:lang w:val="uk-UA"/>
        </w:rPr>
        <w:t>(КЕШБЕК);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Надання дистанційної послуги (з оплатою виключно в безготівковій формі) може здійснюватися без застосування РР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3:00Z</dcterms:created>
  <dc:creator>Admin</dc:creator>
  <dc:description/>
  <cp:keywords/>
  <dc:language>en-US</dc:language>
  <cp:lastModifiedBy>Любов Миколаївна Куряча</cp:lastModifiedBy>
  <cp:lastPrinted>2020-12-10T17:15:00Z</cp:lastPrinted>
  <dcterms:modified xsi:type="dcterms:W3CDTF">2020-12-14T06:43:00Z</dcterms:modified>
  <cp:revision>2</cp:revision>
  <dc:subject/>
  <dc:title/>
</cp:coreProperties>
</file>