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2 квіт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19</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для вирішення соціально – побутових питань, які постраждали внаслідок надзвичайної ситуації</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Розглянувши письмову заяву гр. Корман Людмили Іванівни про надання матеріальної грошової допомоги для вирішення соціально - побутових питань, в зв’язку з пожежею, яка сталася 08.03.2021 року за адресою: Луганська область, Марківський район, с. Бондарівка, вул. Зарічна буд. 19, дослідивши надані заявником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матеріальну грошову допомогу громадянці Корман Людмилі Іванівні для вирішення соціально-побутових питань, в зв’язку з пожежею, в розмірі 6000 гр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3. Контроль за виконанням цього рішення покласти на виконавчий комітет.</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кретар ради                                                                       Надія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52:00Z</dcterms:created>
  <dc:creator>Admin</dc:creator>
  <dc:description/>
  <cp:keywords/>
  <dc:language>en-US</dc:language>
  <cp:lastModifiedBy>Віталій Семенченко</cp:lastModifiedBy>
  <cp:lastPrinted>2021-02-23T10:10:00Z</cp:lastPrinted>
  <dcterms:modified xsi:type="dcterms:W3CDTF">2021-04-22T09:14:00Z</dcterms:modified>
  <cp:revision>29</cp:revision>
  <dc:subject/>
  <dc:title/>
</cp:coreProperties>
</file>