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 верес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Style15"/>
        <w:shd w:fill="FFFFFF" w:val="clear"/>
        <w:spacing w:before="225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40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Марківської селищної ради від 22 квітня 2021 року № 14 «</w:t>
      </w:r>
      <w:r>
        <w:rPr>
          <w:b/>
          <w:color w:val="333333"/>
          <w:sz w:val="28"/>
          <w:szCs w:val="28"/>
        </w:rPr>
        <w:t>Про надання дозволу КП «Трудовий  архів територіальних громад Марківського  району» на прийняття документів з особового складу Марківської районної державної адміністрації Луганської області на зберігання»</w:t>
      </w:r>
    </w:p>
    <w:p>
      <w:pPr>
        <w:pStyle w:val="Style15"/>
        <w:shd w:fill="FFFFFF" w:val="clear"/>
        <w:spacing w:before="225" w:after="2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Відповідно до ст.43 п.2 Закону України „Про місцеве самоврядування в Україні”, Закону України «Про національний архівний фонд та архівні установи», враховуючи постанову КМУ від 16 грудня 2020 року №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 що припиняються», розпорядження КМУ від 16.12.2020 №1635-р «Про реорганізацію та утворення районних державних адміністрацій», , розпорядження голови Луганської ОДА – керівника ОВЦА від 15.01.2021 №7 «Про створення комісій з реорганізації (приєднання) районних державних адміністрацій Луганської області», лист голови Старобільської РДА від 07.04.2021 року №01-22/1086, виконавчий комітет Марківської селищної ради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виконавчого комітету Марківської селищної ради від 22 квітня 2021 року № 14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«Про надання дозволу КП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«Трудовий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архів територіальних громад Марківського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айону» на прийняття документів з особового складу Марківської районної державної адміністрації Луганської області на зберігання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пункт 1 вище вказаного рішення викласти в новій редакції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зв’язку із закінченням ліквідаційних процедур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надати дозвіл КП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«Трудовий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архів територіальних громад Марківського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айону» на прийняття документів з особового складу Марківської районної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дміністрації Луганської області та її структурних підрозділів на зберіг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Style15"/>
        <w:shd w:fill="FFFFFF" w:val="clear"/>
        <w:spacing w:before="24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нтроль за виконанням дан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3:00Z</dcterms:created>
  <dc:creator>Admin</dc:creator>
  <dc:description/>
  <cp:keywords/>
  <dc:language>en-US</dc:language>
  <cp:lastModifiedBy>Віталій Семенченко</cp:lastModifiedBy>
  <cp:lastPrinted>2021-01-27T12:00:00Z</cp:lastPrinted>
  <dcterms:modified xsi:type="dcterms:W3CDTF">2021-09-24T09:06:00Z</dcterms:modified>
  <cp:revision>43</cp:revision>
  <dc:subject/>
  <dc:title/>
</cp:coreProperties>
</file>