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04 червня 2020 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76</w:t>
            </w:r>
          </w:p>
        </w:tc>
      </w:tr>
    </w:tbl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исвоєння адреси нежитловій будівлі (сараю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омадянки Нікітюк Надії Олександрівни, яка мешкає за адресою: смт Марківка, пров. Лермонтова, буд. 14 кв. 7, про надання дозволу на присвоєння адреси нежитловій будівлі (сараю) в смт Марківка, пров. Лермонтова та додані до неї копії документів, керуючись ст. 31 Закону України «Про місцеве самоврядування в Україні», виконавчий комітет Марківської селищної рад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исвоїти адресу (згідно заяви гр. Нікітюк Надії Олександрівни) нежитловій будівлі (сараю), під № 14а/7, що по пров. Лермонтова в                          смт Марків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Рекомендувати гр. Нікітюк Надії Олександрівні звернутися до Державного реєстратора нерухомого майна і привести у відповідність всі документи на вищевказану будівлю.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sz w:val="28"/>
          <w:szCs w:val="24"/>
        </w:rPr>
        <w:t xml:space="preserve">Селищний голова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  <w:lang w:val="uk-UA"/>
        </w:rPr>
        <w:t>Ігор ДЗЮ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0:11:00Z</dcterms:created>
  <dc:creator>Admin</dc:creator>
  <dc:description/>
  <cp:keywords/>
  <dc:language>en-US</dc:language>
  <cp:lastModifiedBy>Admin</cp:lastModifiedBy>
  <cp:lastPrinted>2020-06-04T13:32:00Z</cp:lastPrinted>
  <dcterms:modified xsi:type="dcterms:W3CDTF">2020-06-04T13:00:00Z</dcterms:modified>
  <cp:revision>15</cp:revision>
  <dc:subject/>
  <dc:title/>
</cp:coreProperties>
</file>