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3 липня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225" w:type="dxa"/>
          <w:left w:w="75" w:type="dxa"/>
          <w:bottom w:w="225" w:type="dxa"/>
          <w:right w:w="75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Про затвердження протоколу№3 засіданн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пікунської ради з питань забезпечення прав повнолітніх осіб, які потребують опіки (піклування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при виконавчому комітеті Марківської селищної ради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val="uk-UA"/>
              </w:rPr>
              <w:t>про визначення уповноваженої особи із числа членів опікунської ради для захисту інтересів недієздатного громадянина Баркова Миколи Вікторовича, 1971 р. н.</w:t>
            </w:r>
          </w:p>
          <w:p>
            <w:pPr>
              <w:pStyle w:val="Normal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законами України «Про психіатричну допомогу» від 22 лютого 2000 року № 1489-ІІІ, «Про внесення змін до деяких законодавчих актів України щодо надання психіатричної допомоги» від 14 листопада 2017 року № 2205-VIII, відповідно до підпункту 4 пункту «б» частини першої статті 34, статей 40, 59 Закону України «Про місцеве самоврядування в Україні», статей 55, 56, 65, Цивільного кодексу України, Правил опіки та піклування, затверджених н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 травня 1999 року № 34/166/131/88, зареєстрованих в Міністерстві юстиції України 17 червня 1999 року № 387/3680, постанови Кабінету Міністрів України від 14 грудня 2016 року № 957 «Про затвердження Типового положення про психоневрологічний інтернат», відповідно до Положення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ікунську раду з питань забезпечення прав повнолітніх осіб, які потребують опіки (піклув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и виконавчому комітеті Марківської селищної ради, затвердженого рішенням виконавчого комітету Марківської селищної ради від  19 лютого 2021 року № 9, згідно протоколу№3 засідання 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кунської ради з питань забезпечення прав повнолітніх осіб, які потребують опіки (піклуванн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и виконавчому комітеті Марківської селищної ради, виконавчий комітет Марківської селищної ради</w:t>
      </w:r>
    </w:p>
    <w:p>
      <w:pPr>
        <w:pStyle w:val="Normal"/>
        <w:shd w:fill="FFFFFF" w:val="clear"/>
        <w:spacing w:lineRule="auto" w:line="240" w:before="0" w:after="225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textAlignment w:val="baseline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Затвердити Протокол №3 засід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и виконавчому комітеті Марківської селищної ради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визначення уповноваженої особи із числа членів опікунської ради для захисту інтересів недієздатного громадянина Баркова Миколи Вікторовича, 1971 р. н.(протокол додається)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ити Передерій Артема Сергійовича (паспорт МН 567125, виданий Марківським РВ УМВС України в Луганській обл. 21.01.2003р), старосту Караван-Солодківського старостівського округу, члена опікунської ради з питань забезпечення прав повнолітніх осіб, які потребують опіки  (піклування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виконавчому комітеті Марківської селищної ради уповноваженою особою д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ля захисту інтересів недієздатної особи Баркова Миколи Вікторовича 11.04.1971 р. н. при оформленні документів та отримання ним паспорта громадянина України.</w:t>
      </w:r>
    </w:p>
    <w:p>
      <w:pPr>
        <w:pStyle w:val="Style16"/>
        <w:shd w:fill="FFFFFF" w:val="clear"/>
        <w:spacing w:before="24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Контроль за виконанням рішення покласти виконавчий комітет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діяльності виконавчих органів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Юрій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33:00Z</dcterms:created>
  <dc:creator>Admin</dc:creator>
  <dc:description/>
  <cp:keywords/>
  <dc:language>en-US</dc:language>
  <cp:lastModifiedBy>Віталій Семенченко</cp:lastModifiedBy>
  <cp:lastPrinted>2021-07-13T13:43:00Z</cp:lastPrinted>
  <dcterms:modified xsi:type="dcterms:W3CDTF">2021-07-13T10:52:00Z</dcterms:modified>
  <cp:revision>48</cp:revision>
  <dc:subject/>
  <dc:title/>
</cp:coreProperties>
</file>