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затвердження річного звіту Білокуракинської селищної ради за 2016 рік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внесення змін до  бюджету  селищної ради на 2017 рік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Про внесення змін до рішення 12-ї сесії селищної ради від 14.07.2016 р. «Про встановлення податків на території об'єднаної територіальної громади Білокуракинської селищної ради на 2017 рік»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bCs/>
          <w:color w:val="000000"/>
          <w:sz w:val="16"/>
          <w:szCs w:val="16"/>
          <w:lang w:eastAsia="ar-SA"/>
        </w:rPr>
        <w:t>Про внесення змін до штатного розпису Білокуракинської селищної ради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bCs/>
          <w:color w:val="000000"/>
          <w:sz w:val="16"/>
          <w:szCs w:val="16"/>
          <w:lang w:val="uk-UA" w:eastAsia="ar-SA"/>
        </w:rPr>
      </w:pPr>
      <w:r>
        <w:rPr>
          <w:sz w:val="16"/>
          <w:szCs w:val="16"/>
          <w:lang w:val="uk-UA"/>
        </w:rPr>
        <w:t>«</w:t>
      </w:r>
      <w:r>
        <w:rPr>
          <w:bCs/>
          <w:color w:val="000000"/>
          <w:sz w:val="16"/>
          <w:szCs w:val="16"/>
          <w:lang w:eastAsia="ar-SA"/>
        </w:rPr>
        <w:t>Про безоплатне прийняття в комунальну власність та встановлення на баланс селищної ради об'єктів соціальної сфери</w:t>
      </w:r>
      <w:r>
        <w:rPr>
          <w:bCs/>
          <w:color w:val="000000"/>
          <w:sz w:val="16"/>
          <w:szCs w:val="16"/>
          <w:lang w:val="uk-UA" w:eastAsia="ar-S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bCs/>
          <w:color w:val="000000"/>
          <w:sz w:val="16"/>
          <w:szCs w:val="16"/>
          <w:lang w:val="uk-UA" w:eastAsia="ar-SA"/>
        </w:rPr>
        <w:t xml:space="preserve">Про  затвердження переліку об'єктів нерухомого майна ( будівель, споруд), що перебуває у власності Білокуракинської об'єднаної територіальної громади 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color w:val="000000"/>
          <w:sz w:val="16"/>
          <w:szCs w:val="16"/>
          <w:lang w:val="uk-UA" w:eastAsia="ar-SA"/>
        </w:rPr>
      </w:pPr>
      <w:r>
        <w:rPr>
          <w:rFonts w:cs="Times New Roman"/>
          <w:bCs/>
          <w:color w:val="000000"/>
          <w:sz w:val="16"/>
          <w:szCs w:val="16"/>
          <w:lang w:val="uk-UA" w:eastAsia="ar-S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bCs/>
          <w:color w:val="000000"/>
          <w:sz w:val="16"/>
          <w:szCs w:val="16"/>
          <w:lang w:val="uk-UA" w:eastAsia="ar-SA"/>
        </w:rPr>
      </w:pPr>
      <w:r>
        <w:rPr>
          <w:sz w:val="16"/>
          <w:szCs w:val="16"/>
          <w:lang w:val="uk-UA"/>
        </w:rPr>
        <w:t>«</w:t>
      </w:r>
      <w:r>
        <w:rPr>
          <w:bCs/>
          <w:color w:val="000000"/>
          <w:sz w:val="16"/>
          <w:szCs w:val="16"/>
          <w:lang w:eastAsia="ar-SA"/>
        </w:rPr>
        <w:t xml:space="preserve">Про внесення змін до переліку об'єктів нерухомого майна </w:t>
      </w:r>
      <w:r>
        <w:rPr>
          <w:bCs/>
          <w:color w:val="000000"/>
          <w:sz w:val="16"/>
          <w:szCs w:val="16"/>
          <w:lang w:val="uk-UA" w:eastAsia="ar-SA"/>
        </w:rPr>
        <w:t>,</w:t>
      </w:r>
    </w:p>
    <w:p>
      <w:pPr>
        <w:pStyle w:val="Normal"/>
        <w:suppressAutoHyphens w:val="true"/>
        <w:rPr>
          <w:bCs/>
          <w:color w:val="000000"/>
          <w:sz w:val="16"/>
          <w:szCs w:val="16"/>
          <w:lang w:val="uk-UA" w:eastAsia="ar-SA"/>
        </w:rPr>
      </w:pPr>
      <w:r>
        <w:rPr>
          <w:bCs/>
          <w:color w:val="000000"/>
          <w:sz w:val="16"/>
          <w:szCs w:val="16"/>
          <w:lang w:eastAsia="ar-SA"/>
        </w:rPr>
        <w:t>що перебуває у власності Білокуракинської об'єднаної територіальної громади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  <w:lang w:eastAsia="ar-SA"/>
        </w:rPr>
        <w:t>Про  затвердження переліку нерухомого майна спільної власності об'єднаної територіальної громади Білокуракинської селищної ради, яке може бути передане в оренду у 2017 році</w:t>
      </w:r>
      <w:r>
        <w:rPr>
          <w:iCs/>
          <w:sz w:val="16"/>
          <w:szCs w:val="16"/>
          <w:lang w:val="uk-UA"/>
        </w:rPr>
        <w:t>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iCs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  <w:lang w:eastAsia="ar-SA"/>
        </w:rPr>
        <w:t>Про встановлення умов оплати праці та затвердження Положення про матеріальне заохочення працівників виконавчого апарату селищної ради</w:t>
      </w:r>
      <w:r>
        <w:rPr>
          <w:sz w:val="16"/>
          <w:szCs w:val="16"/>
          <w:lang w:val="uk-UA"/>
        </w:rPr>
        <w:t xml:space="preserve"> </w:t>
      </w:r>
      <w:r>
        <w:rPr>
          <w:iCs/>
          <w:sz w:val="16"/>
          <w:szCs w:val="16"/>
          <w:lang w:val="uk-UA"/>
        </w:rPr>
        <w:t xml:space="preserve">  »</w:t>
      </w:r>
    </w:p>
    <w:p>
      <w:pPr>
        <w:pStyle w:val="Normal"/>
        <w:suppressAutoHyphens w:val="true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  <w:lang w:eastAsia="ar-SA"/>
        </w:rPr>
        <w:t>Про затвердження Положення про встановлення надбавки за високі досягнення у праці або за виконання особливо важливої роботи працівникам селищної ради</w:t>
      </w:r>
      <w:r>
        <w:rPr>
          <w:iCs/>
          <w:sz w:val="16"/>
          <w:szCs w:val="16"/>
          <w:lang w:val="uk-UA"/>
        </w:rPr>
        <w:t xml:space="preserve"> 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bCs/>
          <w:color w:val="000000"/>
          <w:sz w:val="16"/>
          <w:szCs w:val="16"/>
          <w:lang w:val="uk-UA" w:eastAsia="ar-SA"/>
        </w:rPr>
      </w:pPr>
      <w:r>
        <w:rPr>
          <w:sz w:val="16"/>
          <w:szCs w:val="16"/>
          <w:lang w:val="uk-UA"/>
        </w:rPr>
        <w:t xml:space="preserve">«Про надання доручень </w:t>
      </w:r>
      <w:r>
        <w:rPr>
          <w:bCs/>
          <w:color w:val="000000"/>
          <w:sz w:val="16"/>
          <w:szCs w:val="16"/>
          <w:lang w:val="uk-UA" w:eastAsia="ar-SA"/>
        </w:rPr>
        <w:t xml:space="preserve"> Луганській обласній військово-цивільній адміністрації»</w:t>
      </w:r>
    </w:p>
    <w:p>
      <w:pPr>
        <w:pStyle w:val="Normal"/>
        <w:rPr>
          <w:bCs/>
          <w:color w:val="000000"/>
          <w:sz w:val="16"/>
          <w:szCs w:val="16"/>
          <w:lang w:val="uk-UA" w:eastAsia="ar-SA"/>
        </w:rPr>
      </w:pPr>
      <w:r>
        <w:rPr>
          <w:bCs/>
          <w:color w:val="000000"/>
          <w:sz w:val="16"/>
          <w:szCs w:val="16"/>
          <w:lang w:val="uk-UA" w:eastAsia="ar-S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17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val="uk-UA"/>
        </w:rPr>
        <w:t xml:space="preserve">« </w:t>
      </w:r>
      <w:r>
        <w:rPr>
          <w:iCs/>
          <w:sz w:val="16"/>
          <w:szCs w:val="16"/>
          <w:lang w:val="uk-UA"/>
        </w:rPr>
        <w:t xml:space="preserve">  </w:t>
      </w:r>
      <w:r>
        <w:rPr>
          <w:bCs/>
          <w:color w:val="000000"/>
          <w:sz w:val="16"/>
          <w:szCs w:val="16"/>
          <w:lang w:eastAsia="ar-SA"/>
        </w:rPr>
        <w:t>Про затвердження переліку об'єктів та видів суспільно-корисних робіт для засуджених до покарання у вигляді громадських робіт у 2017 році</w:t>
      </w:r>
      <w:r>
        <w:rPr>
          <w:bCs/>
          <w:color w:val="000000"/>
          <w:sz w:val="16"/>
          <w:szCs w:val="16"/>
          <w:lang w:val="uk-UA" w:eastAsia="ar-SA"/>
        </w:rPr>
        <w:t>»</w:t>
      </w:r>
      <w:r>
        <w:rPr>
          <w:bCs/>
          <w:color w:val="000000"/>
          <w:sz w:val="16"/>
          <w:szCs w:val="16"/>
          <w:lang w:eastAsia="ar-SA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17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bCs/>
          <w:color w:val="000000"/>
          <w:sz w:val="16"/>
          <w:szCs w:val="16"/>
          <w:lang w:val="uk-UA" w:eastAsia="ar-SA"/>
        </w:rPr>
      </w:pPr>
      <w:r>
        <w:rPr>
          <w:sz w:val="16"/>
          <w:szCs w:val="16"/>
          <w:lang w:val="uk-UA"/>
        </w:rPr>
        <w:t xml:space="preserve">« </w:t>
      </w:r>
      <w:r>
        <w:rPr>
          <w:iCs/>
          <w:sz w:val="16"/>
          <w:szCs w:val="16"/>
          <w:lang w:val="uk-UA"/>
        </w:rPr>
        <w:t xml:space="preserve"> </w:t>
      </w:r>
      <w:r>
        <w:rPr>
          <w:bCs/>
          <w:color w:val="000000"/>
          <w:sz w:val="16"/>
          <w:szCs w:val="16"/>
          <w:lang w:eastAsia="ar-SA"/>
        </w:rPr>
        <w:t>Про затвердження переліку об'єктів та видів суспільно-корисних робіт для порушників, на яких судом накладено адміністративне стягнення у вигляді громадських робіт у 2017р.</w:t>
      </w:r>
      <w:r>
        <w:rPr>
          <w:bCs/>
          <w:color w:val="000000"/>
          <w:sz w:val="16"/>
          <w:szCs w:val="16"/>
          <w:lang w:val="uk-UA" w:eastAsia="ar-S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bC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ar-S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17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Про передачу з балансу Білокуракинської селищної ради  на баланс КП «Білокуракине-комунсервіс» техніки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17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rFonts w:cs="Times New Roman" w:ascii="Times New Roman" w:hAnsi="Times New Roman"/>
          <w:sz w:val="16"/>
          <w:szCs w:val="16"/>
          <w:lang w:val="uk-UA"/>
        </w:rPr>
        <w:t>Про внесення змін до Програми створення, поновлення та використання місцевого матеріального резерву для ліквідації надзвичайних ситуацій техногенного і природного характеру та їх наслідків у Білокуракинській селищній раді на 2017-2010 роки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uppressAutoHyphens w:val="true"/>
        <w:ind w:left="0" w:hanging="0"/>
        <w:rPr/>
      </w:pPr>
      <w:r>
        <w:rPr>
          <w:sz w:val="16"/>
          <w:szCs w:val="16"/>
          <w:lang w:val="uk-UA"/>
        </w:rPr>
        <w:t>«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>Про затвердження програми підтримки індивідуального житлового будівництва на селі та покращання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ar-SA"/>
        </w:rPr>
        <w:t>умов життєзабезпечення сільського населення «Власний дім» Білокуракинської селищної ради на 2017-2022 роки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 Про прийняття на баланс приміщення Коноплянівської ЗОШ  I-II  ступенів Білокуракинської районної ради зі спільної власності територіальних громад сіл, селищ Білокуракинського району у комунальну власність Білокуракинської селищної територіальної громади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 w:eastAsia="ar-SA"/>
        </w:rPr>
        <w:t xml:space="preserve">«Про прийняття у власність Білокуракинської селищної територіальної громади  </w:t>
      </w:r>
      <w:r>
        <w:rPr>
          <w:bCs/>
          <w:color w:val="000000"/>
          <w:sz w:val="16"/>
          <w:szCs w:val="16"/>
          <w:lang w:eastAsia="ar-SA"/>
        </w:rPr>
        <w:t>дитячих дошкільних закладів</w:t>
      </w:r>
      <w:r>
        <w:rPr>
          <w:bCs/>
          <w:color w:val="000000"/>
          <w:sz w:val="16"/>
          <w:szCs w:val="16"/>
          <w:lang w:val="uk-UA" w:eastAsia="ar-SA"/>
        </w:rPr>
        <w:t xml:space="preserve"> та їх майна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00660</wp:posOffset>
                </wp:positionV>
                <wp:extent cx="4319905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«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 прийнятт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о власності об'єднаної територіальної громади Білокуракинської селищн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9.2pt;mso-wrap-distance-left:0pt;mso-wrap-distance-right:9pt;mso-wrap-distance-top:0pt;mso-wrap-distance-bottom:0pt;margin-top:15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« </w:t>
                      </w:r>
                      <w:r>
                        <w:rPr>
                          <w:iCs/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Про прийняття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eastAsia="ar-S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lang w:eastAsia="ar-SA"/>
                        </w:rPr>
                        <w:t>до власності об'єднаної територіальної громади Білокуракинської селищн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 xml:space="preserve">Про прийняття </w:t>
      </w:r>
      <w:r>
        <w:rPr>
          <w:b/>
          <w:bCs/>
          <w:color w:val="000000"/>
          <w:sz w:val="16"/>
          <w:szCs w:val="16"/>
          <w:lang w:eastAsia="ar-SA"/>
        </w:rPr>
        <w:t xml:space="preserve"> </w:t>
      </w:r>
      <w:r>
        <w:rPr>
          <w:bCs/>
          <w:color w:val="000000"/>
          <w:sz w:val="16"/>
          <w:szCs w:val="16"/>
          <w:lang w:eastAsia="ar-SA"/>
        </w:rPr>
        <w:t>до власності об'єднаної територіальної громади Білокуракинської селищної ради дитячих майданчиків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00660</wp:posOffset>
                </wp:positionV>
                <wp:extent cx="4269105" cy="116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1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 прийнятт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о власності об'єднаної територіальної громади Білокуракинської селищн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5pt;height:9.2pt;mso-wrap-distance-left:0pt;mso-wrap-distance-right:9pt;mso-wrap-distance-top:0pt;mso-wrap-distance-bottom:0pt;margin-top:15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«</w:t>
                      </w:r>
                      <w:r>
                        <w:rPr>
                          <w:sz w:val="16"/>
                          <w:szCs w:val="16"/>
                        </w:rPr>
                        <w:t xml:space="preserve">Про прийняття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eastAsia="ar-S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lang w:eastAsia="ar-SA"/>
                        </w:rPr>
                        <w:t>до власності об'єднаної територіальної громади Білокуракинської селищн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 xml:space="preserve">Про затвердження </w:t>
      </w:r>
      <w:r>
        <w:rPr>
          <w:iCs/>
          <w:sz w:val="16"/>
          <w:szCs w:val="16"/>
        </w:rPr>
        <w:t xml:space="preserve"> Положення про призначення та виплату персональних (іменних) стипендій талановитим і обдарованим спортсменам Білокуракинської селищної територіальної громади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uppressAutoHyphens w:val="true"/>
        <w:ind w:left="0" w:hanging="0"/>
        <w:rPr>
          <w:bCs/>
          <w:sz w:val="16"/>
          <w:szCs w:val="16"/>
          <w:lang w:val="uk-UA" w:eastAsia="ar-SA"/>
        </w:rPr>
      </w:pPr>
      <w:r>
        <w:rPr>
          <w:sz w:val="16"/>
          <w:szCs w:val="16"/>
          <w:lang w:val="uk-UA"/>
        </w:rPr>
        <w:t>«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>Про внесення змін до рішення 12-ї сесії селищної ради від 14.07.2016 р. «Про встановлення земельного податку на території об'єднаної територіальної громади Білокуракинської селищної ради на 2017 рік»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iCs/>
          <w:lang w:val="uk-UA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lang w:val="uk-UA"/>
        </w:rPr>
        <w:t xml:space="preserve"> </w:t>
      </w:r>
    </w:p>
    <w:p>
      <w:pPr>
        <w:pStyle w:val="Style15"/>
        <w:ind w:left="0" w:hanging="0"/>
        <w:rPr/>
      </w:pPr>
      <w:r>
        <w:rPr>
          <w:sz w:val="16"/>
          <w:szCs w:val="16"/>
          <w:lang w:val="uk-UA"/>
        </w:rPr>
        <w:t>За – 16 ,  проти - 0  , утримався  -  1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утримався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val="uk-UA"/>
        </w:rPr>
        <w:t xml:space="preserve">« </w:t>
      </w:r>
      <w:r>
        <w:rPr>
          <w:iCs/>
          <w:sz w:val="16"/>
          <w:szCs w:val="16"/>
          <w:lang w:val="uk-UA"/>
        </w:rPr>
        <w:t xml:space="preserve"> </w:t>
      </w:r>
      <w:r>
        <w:rPr>
          <w:bCs/>
          <w:color w:val="000000"/>
          <w:sz w:val="16"/>
          <w:szCs w:val="16"/>
          <w:lang w:eastAsia="ar-SA"/>
        </w:rPr>
        <w:t xml:space="preserve">Про затвердження </w:t>
      </w:r>
      <w:r>
        <w:rPr>
          <w:sz w:val="16"/>
          <w:szCs w:val="16"/>
        </w:rPr>
        <w:t xml:space="preserve"> Програми Білокуракинської селищної ради  з охорони атмосферного повітря на 2017 – 2020 роки</w:t>
      </w:r>
      <w:r>
        <w:rPr>
          <w:sz w:val="16"/>
          <w:szCs w:val="16"/>
          <w:lang w:val="uk-UA"/>
        </w:rPr>
        <w:t>»</w:t>
      </w:r>
      <w:r>
        <w:rPr>
          <w:bCs/>
          <w:color w:val="000000"/>
          <w:sz w:val="16"/>
          <w:szCs w:val="16"/>
          <w:lang w:eastAsia="ar-SA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затвердження проекту землеустрою щодо відведення земельної ділянки у власність для ведення особистого селянського господарства Реві М. О. із земель сільськогосподарського призначення комунальної власності, розташованих в межах населеного пункту с.Шовкунівка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Про затвердження проекту землеустрою щодо відведення земельної ділянки у власність для ведення особистого селянського господарства Куденку В. О. із земель сільськогосподарського призначення комунальної власності, розташованих в межах населеного пункту с.Дем’янівка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затвердження проекту землеустрою щодо відведення земельної ділянки у власність для індивідуального гаражного будівництва Жировій Оксані Іванівні із земель комунальної власності, розташованої в межах смт.Білокуракине, по вул.Центральній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яка надається у власність гр.Крамарєвій Наталії Миколаївні для будівництва та ОЖБ, господарських будівель і споруд та ведення ОСГ по вул.Підгірній,3 в с.Нещеретове Білокуракинського району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, яка надається у власність гр.Вихрову М. Я. для будівництва та ОЖБ, госпбудівель і споруд по вул.Соколовського,33 в с.Олександропіль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17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яка надається у власність  гр.Півню О. В. для будівництва та ОЖБ, господарських будівель і споруд по вул.172 Стрілецької дивізії,7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Про затвердження технічної документації із землеустрою щодо встановлення (відновлення) меж земельної ділянки в натурі (на місцевості), яка надається в оренду ПП «Світанок-2004»  для розміщення та обслуговування адмінбудівлі та гаражів по вул.Центральній,85 в смт.Білокуракине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надання дозволу Кошеленко Олені Дмитріївні на розробку проекту землеустрою щодо відведення земельної ділянки, яка надається у власність для будівництва і ОЖБ, господарських будівель і споруд  по вул.Задорожній,23 в смт.Білокуракине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надання дозволу Ковалевській В. І. на розробку проекту землеустрою щодо відведення земельної ділянки, яка надається в оренду для сінокосіння і випасання худоби в межах населеного пункту с.Луб’янка Білокуракинського району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надання дозволу Ковалевській В. І. на розробку проекту землеустрою щодо відведення земельної ділянки, яка надається в оренду для городництва в межах населеного пункту с.Луб’янка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розгляд заяви гр.Матвієнко Світлани Сергіївни  щодо скасування  рішення сьомої сесії Білокуракинської селищної ради №7/22 від 20.04.2016 року «Про надання дозволу на розробку проекту землеустрою щодо відведення земельної ділянки для ведення ОСГ в межах с.Цілуйкове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надання дозволу Кійку Дмитру Вікторовичу на розробку проекту землеустрою щодо відведення земельної ділянки, яка надається у власність для ведення особистого селянського господарства в межах населеного пункту с.Цілуйкове Білокуракинського району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Про надання дозволу Лапті Людмилі Іванівні на виготовлення технічної документації із землеустрою щодо встановлення (відновлення) меж земельної ділянки в натурі (на місцевості) щодо передачі в оренду на 1 рік для будівництва та ОЖБ, господарських будівель і споруд та ведення ОСГ по вул.Розкішній,3 в смт.Білокуракине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Про надання дозволу Гончаровій Наталії Борисівні на виготовлення технічної документації із землеустрою щодо встановлення (відновлення) меж земельної ділянки, яка надається у власність для будівництва та ОЖБ, господарських будівель і споруд та ведення ОСГ по кв.Миру,18 в смт.Білокуракине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надання дозволу Писаренку Павлу Павловичу та Шпаку Івану Федоровичу на виготовлення технічної документації із землеустрою щодо встановлення (відновлення) меж земельної ділянки, яка надається у спільну сумісну власність для будівництва та ОЖБ, господарських будівель і споруд по пров.Ювілейному,7/1 та 7/2 в смт.Білокуракине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розгляд заяви гр.Курочки Галини Василівни щодо зменшення ставки орендної плати на земельну ділянку для розміщення та обслуговування магазину по вул.Молодіжній,20а в с.Курячівка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розгляд заяви гр.Путненка Олександра Васильовича щодо зменшення ставки орендної плати на земельну ділянку для розміщення та обслуговування магазину по вул.Молодіжній,20а в с.Курячівка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Про розгляд клопотання Білокуракинської ЦРЛ щодо надання згоди на припинення права користування на земельну ділянку  для розміщення та обслуговування ФПу в селі Лизине Білокуракинського району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розгляд клопотання Білокуракинської ЦРЛ щодо надання згоди на припинення права користування на земельну ділянку  для розміщення та обслуговування ФАПу в селі Коноплянівка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розгляд заяви гр.Майбороди Ольги Вікторівни щодо надання згоди на продовження терміну дії договору оренди на земельну ділянку для ведення товарного с/г виробництва в межах населеного пункту смт.Білокуракине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розгляд заяви гр.Адяна Вахрама Арменовича щодо надання згоди на інвентаризацію земельної ділянки для розміщення та обслуговування олійниці по вул.Магістральній,29-б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надання  земельної ділянки ПАТ «Державний  Ощадний банк України»   для розміщення та обслуговування адмінбудівлі по вул.Центральній,93.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надання згоди гр.Ягнюку Геннадію Володимировичу на припинення права користування на земельну ділянку для будівництва і ОЖБ, господарських будівель  і споруд по вул.Польовій,17 в смт.Білокуракине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Про надання згоди гр.Христенко Світлані Олександрівні на припинення права користування на земельну ділянку для городництва по вул.Польовій,17 в смт.Білокуракине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безоплатну пердачу з балансу Білокуракинської селищної ради на баланс КП «Білокуракине-комунсервіс» поребрики з бутону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першої  сесії    Білокуракинської селищної ради   07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 Про звернення до голови Верховної ради України  щодо розгляду питання відміни електронного декларування для депутатів сільських та селищних рад</w:t>
      </w: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6:00Z</dcterms:created>
  <dc:creator>я</dc:creator>
  <dc:description/>
  <cp:keywords/>
  <dc:language>en-US</dc:language>
  <cp:lastModifiedBy>я</cp:lastModifiedBy>
  <cp:lastPrinted>2016-11-03T14:49:00Z</cp:lastPrinted>
  <dcterms:modified xsi:type="dcterms:W3CDTF">2017-02-07T13:12:00Z</dcterms:modified>
  <cp:revision>50</cp:revision>
  <dc:subject/>
  <dc:title>Поіменне голосування по рішенню   сесії Білокуракинської селищної ради       </dc:title>
</cp:coreProperties>
</file>