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1 від  13.10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внесення змін до мережі селищної ради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2 від 13.10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внесення змін до бюджету селищної ради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3 від  13.10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затвердження Положення про бюджет участі (громадський бюджет)  у Білокуракинській селищній територіальній громаді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4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затвердження Бюджетного регламенту Білокуракинської  селищної ради 7 скликання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5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Про внесення доповнення до переліку об'єктів нерухомого майна (будівель, споруд), що перебуває у власності Білокуракинської селищної територіальної громади  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6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 xml:space="preserve">Про внесення доповнення до переліку об'єктів нерухомого майна (будівель, споруд), що є у власності Білокуракинської селищної територіальної громади, яке може бути передане в оренду у 2017 році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7 від 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Про оголошення конкурсу на право оренди майна, яке є власністю Білокуракинської селищної територіальної громади  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8 від 13.10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прийняття Білокуракинської загальноосвітньої школи І-ІІІ ступенів №2 Білокуракинської районної ради Луганської області із спільної власності територіальних громад сіл, селищ Білокуракинського району у власність Білокуракинської селищної територіальної громади в особі Білокуракинської селищної р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9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Про перейменування закладів освіти комунальної власності Білокуракинської селищної територіальної громади   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       № 34/10 від 13.10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передачу Білокуракинської загальноосвітньої школи І-ІІІ ступенів №2 як юридичної особи Білокуракинської селищної територіальної громади в оперативне управління відділу освіти Білокуракинської селищної р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11 від 13.10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прийняття на баланс Білокуракинської селищної ради Коноплянівської ЗОШ І-ІІ ступенів 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       № 34/12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організацію безкоштовного харчування дітей учасників АТО та дітей ВПО у дошкільних та загальноосвітніх закладах Білокуракинської селищної ради 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13 від 13.10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дозвіл на підвезення дітей дошкільного віку до КНЗД «Зірочка» 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        № 34/14 від 13.10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скасування п.3 рішення 33-ої  сесії 7-го скликання   Білокуракинської селищної ради №33/12 від 15.09.2017 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15 від 13.10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прийняття на баланс Білокуракинської селищної ради земельної ділянки, що розташована за адресою: Луганська область, Білокуракинський район, с.Нещеретове, вул. Шкільна,11-А, загальною площею 0,40 га 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       № 34/16 від 13.10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  <w:r>
        <w:rPr>
          <w:sz w:val="16"/>
          <w:szCs w:val="16"/>
          <w:lang w:val="uk-UA"/>
        </w:rPr>
        <w:t>Про внесення змін до штатної чисельності відділу освіти Білокуракинської селищної ради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17 від 13.10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 xml:space="preserve">Про оголошення конкурсу на право оренди майна, яке є власністю Білокуракинської селищної територіальної громади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        № 34/18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внесення змін до рішень Білокуракинської селищної ради 7-го скликання №12/4 від 14.07.2016 р. та №29/5 від 13.07.2017 р. про встановлення податків на території об'єднаної територіальної громади Білокуракинської селищної ради 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8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19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звіт директора комунального підприємства «Білокуракине-комунсервіс» про проведену роботу за 2016-2017 роки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в 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       № 34/20 від 13.10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затвердження передавального акту балансових рахунків, матеріальних цінностей та активів КП «Теплокомунзабезпечення» Білокуракинської селищної територіальної громади до правонаступника КП «Білокуракине-комунсервіс» Білокуракинської селищної територіальної гром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21 від 13.10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затвердження проекту землеустрою  щодо відведення земельної ділянки у власність  для ведення особистого селянського господарства  в межах населеного пункту с.Луб’янка Білокуракинського району  гр.Дуденку Віктору Леонідовичу 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       № 34/22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проекту землеустрою  щодо відведення земельної ділянки у власність  для ведення особистого селянського господарства  в межах населеного пункту с.Луб’янка Білокуракинського району  гр. Дуденко Н.О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23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проекту землеустрою  щодо відведення земельної ділянки у власність  для ведення особистого селянського господарства  в межах населеного пункту с.Луб’янка Білокуракинського району  гр. Третяк В.О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34/24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затвердження проекту землеустрою  щодо відведення земельної ділянки у власність  для ведення особистого селянського господарства  в межах населеного пункту с.Луб’янка Білокуракинського району  гр. Третяку І.В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25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проекту землеустрою  щодо відведення земельної ділянки у власність  для ведення особистого селянського господарства  в межах населеного пункту с.Нещеретове Білокуракинського району  гр.Заєць Денису Миколай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Не голосував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             № 34/26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затвердження проекту землеустрою  щодо відведення земельної ділянки у власність  для будівництва і ОЖБ, господарських будівель і споруд  в межах населеного пункту по вул.Набережній,1 в с.Курячівка  Білокуракинського району  гр.Константиненко Лідії Трохимівн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Не голосував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27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, яка надається у власність для будівництва та обслуговування жилого будинку, господарських будівель і споруд по вул..Вишневій,10 в смт.Білокуракине гр.Кіященко Ніні Трохимівн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        № 34/ 28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, яка надається у власність для будівництва та обслуговування жилого будинку, господарських будівель і споруд та ведення ОСГ по вул..Центральній,43б в смт.Білокуракине гр.Майбі Володимиру Івановичу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 29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дозволу на розробку технічної документації із землеустрою щодв встановлення (відновлення) меж земельної ділянки в натурі (на місцевості), яка надається у постійне користування  для для розміщення та обслуговування очисних споруд по вул.Магістральній Луганській обласній раді в особі Луганської обласної військово-цивільної адміністрації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34/30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надання дозволу на розробку проекту землеустрою щодо відведення земельної ділянки, яка надається у власність  для ведення особистого селянського господарства (пасовище)  в с.Романівка Білокуракинського району гр.Пономаренко Тетяні Василівні 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31 від 13.10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дозволу на розробку проекту землеустрою щодо відведення земельної ділянки, яка надається у власність  для ведення особистого селянського господарства (рілля)  в с.Коноплянівка Білокуракинського району гр.Звягінцеву Олександру Олексійовичу 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34/32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надання дозволу на розробку проекту землеустрою щодо відведення земельної ділянки, яка надається у власність  для ведення особистого селянського господарства (рілля)  в с.Коноплянівка Білокуракинського району гр.Звягінцевій Любові Миколаївн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33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надання дозволу на розробку проекту землеустрою щодо відведення земельної ділянки, яка надається у власність  для ведення особистого селянського господарства (рілля)  в с.Коноплянівка Білокуракинського району гр.Сухіної Ніни Семенівн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        № 34/34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надання дозволу на розробку проекту землеустрою щодо відведення земельної ділянки, яка надається у власність  для ведення особистого селянського господарства (рілля)  в с.Коноплянівка Білокуракинського району гр.Звягінцевій Любові Петрівн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Не голосував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35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дозволу на розробку проекту землеустрою щодо відведення земельної ділянки, яка надається у власність  для ведення особистого селянського господарства (рілля)  в с.Коноплянівка Білокуракинського району гр.Звягінцеву Олексію Петр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Не голосував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34/36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дозволу на розробку проекту землеустрою щодо відведення земельної ділянки, яка надається у власність  для ведення особистого селянського господарства (рілля)  в с.Коноплянівка Білокуракинського району гр.Охрименку Сергію Віталій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37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надання дозволу на розробку проекту землеустрою щодо відведення земельної ділянки, яка надається в оренду для будівництва індивідуального гаражу по кв.Перемоги в смт.Білокуракине Логінову Олегу Іван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34/38 від 13.10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надання дозволу Білокуракинській селищній раді на розробку проекту землеустрою щодо відведення земельної ділянки  для будівництва футбольного поля зі штучним покриттям  в смт.Білокуракине Білокуракинського району Луганської област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39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дозволу на розробку технічної документації  із землеустрою щодо  встановлення (відновлення) меж земельної ділянки, яка надається у власність для  будівництва і ОЖБ, господарських будівель і споруд та ведення ОСГ  по вул.Молодіжній,29 в с.Курячівка Білокуракинського району  гр.Асюченко Лідії Іванівн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в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34/40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надання дозволу на розробку технічної документації   із землеустрою щодо  встановлення (відновлення) меж земельної ділянки, яка надається в оренду  для  розміщення і обслуговування магазину  по вул.Молодіжній,29-А в с.Курячівка Білокуракинського району гр.Асюченко Лідії Іванівні 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41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дозволу на розробку технічної документації  із землеустрою щодо  встановлення (відновлення) меж земельної ділянки, яка надається в оренду для  будівництва і ОЖБ, господарських будівель і споруд та ведення ОСГ  по вул.Переїзній,11 в смт.Білокуракине гр.Петренко Ніні Дмитрівн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Не голосував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34/42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надання дозволу на розробку технічної документації  із землеустрою щодо  встановлення (відновлення) меж земельної ділянки, яка надається в оренду для  будівництва і ОЖБ, господарських будівель і споруд  по вул.Центральній,61 в смт.Білокуракине гр.Коноваловій Валентині Дмитрівн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Не голосував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34/43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дозволу на розробку технічної документації  із землеустрою щодо  встановлення (відновлення) меж земельної ділянки, яка надається в оренду для  будівництва індивідуального гаражу  по вул.Центральній,193а/7 в смт.Білокуракине гр.Величку Михайлу Андрій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34/44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надання дозволу на розробку технічної документації  із землеустрою щодо  встановлення (відновлення) меж земельної ділянки, яка надається в оренду для  будівництва індивідуального гаражу  по вул.Центральній,193а/8 в смт.Білокуракине гр.Величку Михайлу Андрій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45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дозволу на виготовлення паспорту прив’язки тимчасової споруди та розробку технічної документації із землеустрою щодо встановлення меж земельної ділянки в натурі (на місцевості) для розміщення тимчасової споруди по  вул.Базарній  в смт.Білокуракине  гр.Міляєву Юрію Олександр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34/46 від 13.10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віднесення земельного масиву до земель запасу населеного пункту села Луб’янка Білокуракинськогорайону Луганської області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47 від 13.10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подовження терміну дії Генеральних планів забудови селища та сіл Білокуракинської селищної територіальної громади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34/48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умов продажу права оренди на земельну ділянку (стартової ціни, розмір орендної плати, з якої розпочинається продаж лоту на аукціоні), крок земельних торгів, розмір гарантійного внеску, реєстраційного внеску, встановлення строку користування земельною ділянкою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49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затвердження протоколу комісії з конкурсного відбору виконавців земельних торгів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Не голосував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34/50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розгляд заяви гр.Горох О.А. про встановлення ставки орендної плати на  земельну ділянку, яка знаходиться в оренді по вул.Центральній,222а в смт.Білокуракине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е голосував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четвертої     сесії    Білокуракинської селищної ради   № 34/51 від 13.10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прийняття до комунальної власності  двох земельних ділянок та  внесення їх до переліку земельних ділянок Білокуракинської  селищної територіальної громади,  право оренди на які виставляється для продажу на земельних торгах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Не голосував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cols w:num="2" w:equalWidth="false" w:sep="false">
        <w:col w:w="6931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11:00Z</dcterms:created>
  <dc:creator>я</dc:creator>
  <dc:description/>
  <dc:language>en-US</dc:language>
  <cp:lastModifiedBy>Пользователь Windows</cp:lastModifiedBy>
  <cp:lastPrinted>2016-11-03T14:49:00Z</cp:lastPrinted>
  <dcterms:modified xsi:type="dcterms:W3CDTF">2017-10-17T12:11:00Z</dcterms:modified>
  <cp:revision>2</cp:revision>
  <dc:subject/>
  <dc:title>Поіменне голосування по рішенню   сесії Білокуракинської селищної ради</dc:title>
</cp:coreProperties>
</file>