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дев'ятої  сесії    Білокуракинської селищної ради   13.07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lang w:val="uk-UA"/>
        </w:rPr>
        <w:t>«</w:t>
      </w:r>
      <w:r>
        <w:rPr/>
        <w:t>Про затвердження проектно-кошторисної документації</w:t>
      </w:r>
      <w:r>
        <w:rPr>
          <w:sz w:val="16"/>
          <w:szCs w:val="16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6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е голосував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дев'ятої  сесії    Білокуракинської селищної ради   13.07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«</w:t>
      </w:r>
      <w:r>
        <w:rPr/>
        <w:t>Про визначення головного розпорядника бюджетних коштів</w:t>
      </w:r>
      <w:r>
        <w:rPr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6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е голосував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дев'ятої  сесії    Білокуракинської селищної ради   13.07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«Про  передачу в оперативне управління відділу освіти Білокуракинської селищної ради дошкільних навчальних закладів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6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е голосував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дев'ятої  сесії    Білокуракинської селищної ради   13.07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«</w:t>
      </w:r>
      <w:r>
        <w:rPr/>
        <w:t>Про внесення змін до бюджету Білокуракинської селищної ради на 2017 рік</w:t>
      </w:r>
      <w:r>
        <w:rPr>
          <w:sz w:val="16"/>
          <w:szCs w:val="16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0 , не голосував – 2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Не голосувал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е голосував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дев'ятої  сесії    Білокуракинської селищної ради   13.07.2017р.</w:t>
      </w:r>
    </w:p>
    <w:p>
      <w:pPr>
        <w:pStyle w:val="Heading2"/>
        <w:rPr>
          <w:sz w:val="16"/>
          <w:szCs w:val="16"/>
          <w:lang w:val="uk-UA"/>
        </w:rPr>
      </w:pPr>
      <w:r>
        <w:rPr>
          <w:rFonts w:eastAsia="Arial"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Про встановлення податків на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території об'єднаної територіальної громади Білокуракинської селищної ради на 2018 рік</w:t>
      </w:r>
      <w:r>
        <w:rPr>
          <w:sz w:val="16"/>
          <w:szCs w:val="16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5 ,  проти - 0  , утримався  -  1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е голосував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утримався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дев'ятої  сесії    Білокуракинської селищної ради   13.07.2017р.</w:t>
      </w:r>
    </w:p>
    <w:p>
      <w:pPr>
        <w:pStyle w:val="Normal"/>
        <w:ind w:left="14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«</w:t>
      </w:r>
      <w:r>
        <w:rPr>
          <w:bCs/>
          <w:color w:val="000000"/>
        </w:rPr>
        <w:t xml:space="preserve">Про встановлення </w:t>
      </w:r>
      <w:r>
        <w:rPr>
          <w:bCs/>
          <w:color w:val="000000"/>
          <w:lang w:val="uk-UA"/>
        </w:rPr>
        <w:t xml:space="preserve">ставок земельного </w:t>
      </w:r>
      <w:r>
        <w:rPr>
          <w:bCs/>
          <w:color w:val="000000"/>
        </w:rPr>
        <w:t>податк</w:t>
      </w:r>
      <w:r>
        <w:rPr>
          <w:bCs/>
          <w:color w:val="000000"/>
          <w:lang w:val="uk-UA"/>
        </w:rPr>
        <w:t>у та затвердження Положення про земельний податок</w:t>
      </w:r>
      <w:r>
        <w:rPr>
          <w:bCs/>
          <w:color w:val="000000"/>
        </w:rPr>
        <w:t xml:space="preserve"> на</w:t>
      </w: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</w:rPr>
        <w:t>території об'єднаної територіальної громади Білокуракинської селищної ради на</w:t>
      </w:r>
      <w:r>
        <w:rPr>
          <w:bCs/>
          <w:color w:val="000000"/>
          <w:lang w:val="uk-UA"/>
        </w:rPr>
        <w:t>2018 рік</w:t>
      </w:r>
      <w:r>
        <w:rPr>
          <w:sz w:val="16"/>
          <w:szCs w:val="16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дев'ятої  сесії    Білокуракинської селищної ради   13.07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/>
        <w:t>Про внесення змін до штатного розпису Білокуракинської селищної ради</w:t>
      </w:r>
      <w:r>
        <w:rPr>
          <w:color w:val="000000"/>
          <w:sz w:val="20"/>
          <w:szCs w:val="20"/>
          <w:lang w:val="uk-UA"/>
        </w:rPr>
        <w:t>»</w:t>
      </w:r>
      <w:r>
        <w:rPr>
          <w:sz w:val="20"/>
          <w:szCs w:val="20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6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е голосував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утримався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дев'ятої  сесії    Білокуракинської селищної ради   13.07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«</w:t>
      </w:r>
      <w:r>
        <w:rPr/>
        <w:t>Про зміну назви БРКУ ФСК «Здоров'я» та внесення змін в установчі документи</w:t>
      </w:r>
      <w:r>
        <w:rPr>
          <w:sz w:val="20"/>
          <w:szCs w:val="20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дев'ятої  сесії    Білокуракинської селищної ради   13.07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«</w:t>
      </w:r>
      <w:r>
        <w:rPr>
          <w:lang w:val="uk-UA"/>
        </w:rPr>
        <w:t>Про внесення змін до рішення сесії селищної ради №12/8 від 14.07.2016 р. «Про надання згоди на прийняття з державної власності у комунальну власність об'єднаної територіальної громади Білокуракинської селищної ради житлового будинку (с.Попівка)»</w:t>
      </w:r>
      <w:r>
        <w:rPr>
          <w:sz w:val="16"/>
          <w:szCs w:val="16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дев'ятої  сесії    Білокуракинської селищної ради   13.07.2017р.</w:t>
      </w:r>
    </w:p>
    <w:p>
      <w:pPr>
        <w:pStyle w:val="Normal"/>
        <w:ind w:left="50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«Про надання дозволу Полякову М. А. на виготовлення технічної документації  із землеустрою  щодо встановлення (відновлення)  меж земельної ділянки, яка надається у власність для будівництва індивідаульних гаражів  по вул.Історичній,62а/8  в смт.Білокуракине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дев'ятої  сесії    Білокуракинської селищної ради   13.07.2017р.</w:t>
      </w:r>
    </w:p>
    <w:p>
      <w:pPr>
        <w:pStyle w:val="Normal"/>
        <w:ind w:left="502" w:hanging="0"/>
        <w:rPr>
          <w:color w:val="000000"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«Про надання дозволу Долженку І. М. та Лізенко Л. М. на виготовлення технічної документації  із землеустрою  щодо встановлення (відновлення)  меж земельної ділянки, яка надається у спільну сумісну власність для будівництва та ОЖБ, господарських будівель і споруд та ведення ОСГ по  вул.Радянській,12 в с.Лизине Білокуракинського району</w:t>
      </w:r>
      <w:r>
        <w:rPr>
          <w:sz w:val="32"/>
          <w:szCs w:val="32"/>
          <w:lang w:val="uk-UA"/>
        </w:rPr>
        <w:t xml:space="preserve">  </w:t>
      </w:r>
      <w:r>
        <w:rPr>
          <w:sz w:val="20"/>
          <w:szCs w:val="20"/>
          <w:lang w:val="uk-UA"/>
        </w:rPr>
        <w:t>»</w:t>
      </w:r>
    </w:p>
    <w:p>
      <w:pPr>
        <w:pStyle w:val="Normal"/>
        <w:shd w:fill="FFFFFF" w:val="clear"/>
        <w:spacing w:lineRule="atLeast" w:line="315"/>
        <w:textAlignment w:val="top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дев'ятої  сесії    Білокуракинської селищної ради   13.07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«Про затвердження проекту землеустрою  щодо відведення земельної ділянки у власність  для ведення ОСГ  в межах населеного пункту с.Лизине Білокуракинського району  гр.Єроміну Олександру Івановичу</w:t>
      </w:r>
      <w:r>
        <w:rPr>
          <w:color w:val="000000"/>
          <w:sz w:val="32"/>
          <w:szCs w:val="32"/>
          <w:lang w:val="uk-UA"/>
        </w:rPr>
        <w:t>.</w:t>
      </w:r>
      <w:r>
        <w:rPr>
          <w:sz w:val="16"/>
          <w:szCs w:val="16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дев'ятої  сесії    Білокуракинської селищної ради   13.07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«Про затвердження проекту землеустрою  щодо відведення земельної ділянки у власність  для ведення ОСГ   в межах населеного пункту с.Лизине Білокуракинського району  гр.Дорошенко Юлії Сергіївні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дев'ятої  сесії    Білокуракинської селищної ради   13.07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«Про затвердження проекту землеустрою  щодо відведення земельної ділянки у власність  для ведення ОСГ  в межах населеного пункту с.Лизине Білокуракинського району  гр.Вялій Ірині Олексіївні</w:t>
      </w:r>
      <w:r>
        <w:rPr>
          <w:sz w:val="20"/>
          <w:szCs w:val="20"/>
          <w:lang w:val="uk-UA"/>
        </w:rPr>
        <w:t>»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дев'ятої  сесії    Білокуракинської селищної ради   13.07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«Про затвердження проекту землеустрою  щодо відведення земельної ділянки у власність  для ведення ОСГ  в межах населеного пункту с.Лизине Білокуракинського району  гр.Вітер Світлані Василівні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дев'ятої  сесії    Білокуракинської селищної ради   13.07.2017р.</w:t>
      </w:r>
    </w:p>
    <w:p>
      <w:pPr>
        <w:pStyle w:val="Normal"/>
        <w:ind w:right="1220" w:hanging="0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«Про затвердження проекту землеустрою  щодо відведення земельної ділянки у власність  для ведення ОСГ в межах населеного пункту с.Лизине Білокуракинського району  р.Вітер Володимиру Васильовичу</w:t>
      </w:r>
      <w:r>
        <w:rPr>
          <w:sz w:val="20"/>
          <w:szCs w:val="20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дев'ятої  сесії    Білокуракинської селищної ради   13.07.2017р.</w:t>
      </w:r>
    </w:p>
    <w:p>
      <w:pPr>
        <w:pStyle w:val="Normal"/>
        <w:ind w:right="1220" w:hanging="0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«Про затвердження проекту землеустрою  щодо відведення земельної ділянки у власність  для ведення ОСГ  в межах населеного пункту с.Лизине Білокуракинського району  гр.Дорошенку Юрію Олексійовичу</w:t>
      </w:r>
      <w:r>
        <w:rPr>
          <w:sz w:val="20"/>
          <w:szCs w:val="20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дев'ятої  сесії    Білокуракинської селищної ради   13.07.2017р.</w:t>
      </w:r>
    </w:p>
    <w:p>
      <w:pPr>
        <w:pStyle w:val="Normal"/>
        <w:ind w:left="720" w:right="1220" w:hanging="0"/>
        <w:jc w:val="both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«Про затвердження проекту землеустрою  щодо відведення земельної ділянки у власність  для ведення ОСГ  в межах населеного пункту с.Лизине Білокуракинського району  гр.Дорошенко Любові Іванівні</w:t>
      </w:r>
      <w:r>
        <w:rPr>
          <w:sz w:val="20"/>
          <w:szCs w:val="20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  дев'ятої  сесії    Білокуракинської селищної ради   13.07.2017р.</w:t>
      </w:r>
    </w:p>
    <w:p>
      <w:pPr>
        <w:pStyle w:val="Normal"/>
        <w:ind w:right="1220" w:hanging="0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«Про надання згоди Білокуракинській селищній раді на розробку технічної документації щодо нормативної грошової оцінки земельної ділянки для ведення товарного  сільськогосподарського виробництва в межах населеного пункту смт.Білокуракине</w:t>
      </w:r>
      <w:r>
        <w:rPr>
          <w:sz w:val="20"/>
          <w:szCs w:val="20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818" w:gutter="0" w:header="0" w:top="1701" w:footer="0" w:bottom="851"/>
      <w:pgNumType w:fmt="decimal"/>
      <w:cols w:num="2" w:equalWidth="false" w:sep="false">
        <w:col w:w="6931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56:00Z</dcterms:created>
  <dc:creator>я</dc:creator>
  <dc:description/>
  <cp:keywords/>
  <dc:language>en-US</dc:language>
  <cp:lastModifiedBy>Пользователь Windows</cp:lastModifiedBy>
  <cp:lastPrinted>2016-11-03T14:49:00Z</cp:lastPrinted>
  <dcterms:modified xsi:type="dcterms:W3CDTF">2017-07-13T10:22:00Z</dcterms:modified>
  <cp:revision>66</cp:revision>
  <dc:subject/>
  <dc:title>Поіменне голосування по рішенню   сесії Білокуракинської селищної ради       </dc:title>
</cp:coreProperties>
</file>