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внесення змін до Мережі Білокуракинської селищної ради на 2017 рік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погодження проектних заявок по об’єктах Білокуракинської об’єднаної територіальної громади, що фінансуються за рахунок субвенції з державного бюджету на розвиток інфраструктури ОТГ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Про передачу закладів освіти та майна Білокуракинської селищної територіальної громади в оперативне управління та на  баланс відділу освіти Білокуракинської селищної ради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прийняття  майна Білокуракинської загальноосвітньої школи 1-Ш ступенів № 1 із спільної власності територіальних громад сіл, селищ Білокуракинського району у власність Білокуракинської селищної територіальної громади  в особі Білокуракинської селищної ради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передачу   майна   Білокуракинської загальноосвітньої школи 1-Ш ступенів № 1 Білокуракинської селищної територіальної громади в оперативне управління та на  баланс відділу освіти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перейменування  закладів освіти комунальної власності Білокуракинської селищної територіальної гром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перейменування будівлі, що входить  до складу об’єктів нерухомого майна Білокуракинського будинку дитячої та юнацької творчост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організацію харчування дітей у дошкільних та загальноосвітніх навчальних закладах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затвердження граничної штатної  чисельності відділу освіти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внесення змін до штатної чисельності відділу освіти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внесення змін до штатної чисельності дошкільних навчальних закладів освіти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прийняття закладів культури та майна у комунальну власність Білокуракинської селищної територіальної громади із спільної власності територіальних громад сіл, селищ Білокуракинського район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передачу закладів культури та майна   Білокуракинської селищної територіальної громади на баланс відділу культури і туризму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прийняття в оперативне управління Білокуракинськів селищній раді адміністративної будівлі відділу культури Білокуракинської РДА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Про затвердження граничної чисельності працівників закладів культури Білокуракинської селищної територіальної громади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внесення  змін до граничної чисельності працівників закладів культури Білокуракинської селищної територіальної гром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прийняття на баланс Білокуракинської селищної ради Білокуракинську дитячо-юнацьку спортивну школ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передачу Білокракинської дитячо-юнацької спортивної школи в оперативне управління відділу освіти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безоплатне прийняття у комунальну власність та встановлення на баланс селищної ради об’єктів соціальної сфер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  затвердження Програми покращення матеріально-технічного забезпечення, умов обслуговування клієнтів та умов праці працівників управління Державної казначейської служби України у Білокуракинському районі Луганської області  в 2017 роц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внесення змін до бюджету Білокуракинської селищної ради на 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внесення доповнення до переліку об’єктів нерухомого майна (будівель, споруд), що перебуває у власності Білокуракинської селищної територіальної гром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внесення доповнення до переліку об’єктів нерухомого майна, що є у власності Білокуракинської селищної територіальної громади, яке маже бути передане в оренду у 2017 роц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оголошення конкурсу на право оренди майна, яке є власністю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затвердження Положення про Центр надання адміністративних послуг та Регламенту центру надання адміністративних послуг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затвердження переліку земельних  ділянок із земель комунальної власності Білокуракинської об’єднаної територіальної громади, право оренди на які виставляється для продажу на земельних торгах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 на виготовлення технічної документації  із землеустрою  щодо встановлення (відновлення)  меж земельної ділянки в натурі (на місцевості), яка надається у власність  для будівництва і ОЖБ, господарських будівель і споруд та ведення ОСГ по  вул.Центральній,35 в смт.Білокуракине  Рогозяну Володимиру Володимир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надання дозволу  на виготовлення технічної документації  із землеустрою  щодо встановлення (відновлення)  меж земельної ділянки в натурі (на місцевості), яка надається у власність  для будівництва і ОЖБ, господарських будівель і споруд та ведення ОСГ по  вул.Набережній,26 в с.Нещеретове  Шиленку Олександру Олексій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в оренду гр.Пугач Юлії Юріївні для сінокосіння та випасання худоби  (сіножаті) в смт.Білокуракине у заплаві р.Білої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гр.Бурківченко Аллі Миколаївні для ведення особистого селянського господарства в с.Попівка Білокуракинського район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, яка надається у спільне сумісне  користування  на умовах оренди на 1 рік  для будівництва та обслуговування жилого будинку, господарських будівель і споруд та ведення ОСГ по вул.Весняній,16 в смт.Білокуракине Васильчук Тетяні Іванівні та Сімейко Світлані Івані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, яка надається в оренду на 1 рік    для будівництва та обслуговування жилого будинку, господарських будівель і споруд по вул.Світлій,18 в с.Курячівка Білокуракинського району  Козачок Ніні Олексії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, яка надається у спільну сумісну  власність  для будівництва та обслуговування жилого будинку, господарських будівель і споруд  по пров.Ювілейному,7/1 та 7/2 в смт.Білокуракине гр.Писаренку Павлу Павловичу та Шпаку Івану Федор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затвердження технічної документації із землеустрою щодо поділу земельної ділянки, яка надається у постійне користування для обслуговування адміністративної будівлі  по вул.Історичній,87 в смт.Білокуракине Сватівській об’єднаній державній податковій інспекції Головного управління ДФС у Луганській област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надання згоди на продовження терміну оренди на земельну ділянку для розміщення та обслуговування виробничої бази по вул.Підгірній в смт.Білокуракине ПСП "Чайка"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згоди ППСВФ "Агро" на внесення змін до договору оренди та додаткових угод до договору оренди на земельну ділянку для розміщення та обслуговування елеватора  по вул.Центральній,238 в смт.Білокуракине  та на  продовження терміну орен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внесення змін до рішення 17-ї сесії Білокуракинської селищної ради сьомого скликання № 17/18 від 11.11.2016 року  «Про надання дозволу на розробку проекту землеустрою щодо відведення земельної ділянки у власність для ведення особистого селянського господарства в межах населеного пункту с.Нещеретове, вул.Молодіжна (в районі буд 7-1) гр.Головченку Павлу Олександровичу»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розгляд заяви гр.Скаріно Д.М. щодо скасування рішення  дванадцятої сесії Білокуракинської селищної ради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за №12/19 від 14.07.2016 року Про надання дозволу на розробку проекту землеустрою щодо відведення земельної ділянки, яка надається у власність для будівництва та ОЖБ, господарських будівель і споруд  по вул.Лісній,3 в смт.Білокуракине Скаріно Дмитру Миколайовичу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згоди на припинення права постійного користування та вилучення зі складу землекористування земельної ділянки,  наданої для випасання худоби (пасовище) у заплаві р.Білої в межах смт.Білокуракине  гр.Яцуна Миколи Івановича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розгляд заяви гр.Воробйова Юрія Вікторовича про надання згоди на припинення права користування та вилучення зі складу землекористування земельної ділянки,  наданої длябудівництва і ОЖБ, господарських будівель і споруд та ведення ОСГ по вул.Шевченка,44 в межах с.Заїківка Білокуракинського район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ь першої  сесії  сесії    Білокуракинської селищної ради   23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розгляд заяви гр.Шаповалової Юлії Володимирівни про надання земельної ділянки у власність для ведення особистого селянського господарства на території с.Нещеретове Білокуракинського район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6:00Z</dcterms:created>
  <dc:creator>я</dc:creator>
  <dc:description/>
  <cp:keywords/>
  <dc:language>en-US</dc:language>
  <cp:lastModifiedBy>я</cp:lastModifiedBy>
  <cp:lastPrinted>2016-11-03T14:49:00Z</cp:lastPrinted>
  <dcterms:modified xsi:type="dcterms:W3CDTF">2017-08-23T09:00:00Z</dcterms:modified>
  <cp:revision>74</cp:revision>
  <dc:subject/>
  <dc:title>Поіменне голосування по рішенню   сесії Білокуракинської селищної ради       </dc:title>
</cp:coreProperties>
</file>