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п'ятої     сесії    Білокуракинської селищної ради          № 35/1  від  01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Статутів комунальних закладів  Білокуракинської селищної територіальної гром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п'ятої     сесії    Білокуракинської селищної ради          № 35/ 2   від  01.11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внесення змін та доповнень до Культурно-мистецької програми Білокуракинської селищної територіальної громади на 2017-2019 рок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п'ятої     сесії    Білокуракинської селищної ради          № 35/3    від  01.11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внесення змін до  селищного бюджету   на 2017 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п'ятої     сесії    Білокуракинської селищної ради          № 35/ 4   від  01.11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затвердження проектів, погоджених Комісією Мінрегіону з розгляду поданих виконавчими комітетами об'єднаних територіальних громад проектних заявок на проекти, які можуть реалізовуватися за рахунок коштів субвенціїь з державного бюджету місцевим бюджетам на формування інфраструктури об'єднаних територіальних громад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п'ятої     сесії    Білокуракинської селищної ради          № 35/5    від  01.11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затвердження проекту землеустрою  щодо відведення земельної ділянки у власність  для ведення особистого селянського господарства  в межах населеного пункту с.Луб’янка Білокуракинського району  гр.Щербаку Владиславу Володимир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п'ятої     сесії    Білокуракинської селищної ради          № 35/6   від  01.11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затвердження проекту землеустрою  щодо відведення земельної ділянки  для розміщення та обслуговування адміністративної будівлі із земель несільськогосподарського призначення комунальної власності  в межах смт.Білокуракине по вул.Рудяшка, 2-Б   Білокуракинській селищній рад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п'ятої     сесії    Білокуракинської селищної ради          № 35/7    від  01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затвердження проекту землеустрою  щодо відведення земельної ділянки (зміна цільового призначення) успільну суиісну власність  для будівництва і ОЖБ, господарських будівель і споруд  в межах смт.Білокуракине по вул.Кленовій,8  громадянам Гузенку Івану Павловичу, Гузенко Вірі Захарівні, Турчанніковій Олені Іванівн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п'ятої     сесії    Білокуракинської селищної ради          № 35/8   від  01.11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, яка надається у власність для будівництва та обслуговування жилого будинку, господарських будівель і споруд та ведення особистого селянського господарства по пров.Огородньому,3 в смт.Білокуракине гр.Радіній Валентині Павлівн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п'ятої     сесії    Білокуракинської селищної ради          № 35/9   від  01.11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, яка надається в оренду для будівництва та обслуговування жилого будинку, господарських будівель і споруд по вул..Пушкіна,121 в с.Лизине Білокуракинського району гр.Носковій Меланії Василівн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п'ятої     сесії    Білокуракинської селищної ради          № 35/10   від  01.11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технічної документації із землеустрою щодо встановлення меж  земельної ділянки в натурі (на місцевості), на яку встановлюється особистий строковий сервітут строком на 1 рік для розміщення та обслуговування тимчасової споруди  для провадження торгово-комерційної діяльності по вул.Центральній ТОВ "Торговий Дім "Золотий Урожай Рітейл"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п'ятої     сесії    Білокуракинської селищної ради          № 35/11   від  01.11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надання дозволу на розробку технічної документації  із землеустрою щодо  встановлення (відновлення) меж земельної ділянки, яка надається у власність для  будівництва і ОЖБ, господарських будівель і споруд та ведення ОСГ  по вул.Набережній,5 в с.Бунчуківка Білокуракинського району  гр.Вінокурову Олегу Миколай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п'ятої     сесії    Білокуракинської селищної ради                  № 35/12   від  01.11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на розробку технічної документації  із землеустрою щодо  встановлення (відновлення) меж земельної ділянки, яка надається в оренду для  розміщення та обслуговування гаражів по вул.Центральній,193а в смт.Білокуракине  гр.Левковичу Володимиру Петр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п'ятої     сесії    Білокуракинської селищної ради          № 35/13   від  01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надання дозволу на розробку проекту землеустрою щодо відведення земельної ділянки, яка надається у власність  для ведення особистого селянського господарства  в с.Нещеретове Білокуракинського району гр.Галесовій Єлизаветі Сергіївн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п'ятої     сесії    Білокуракинської селищної ради          № 35/14   від  01.11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згоди на продовження терміну оренди на земельну ділянку для розміщення та обслуговування  майнового комплексу по кв.Перемоги,17/1 в смт.Білокуракине гр.Ромашенку Володимиру Олексій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п'ятої     сесії    Білокуракинської селищної ради          № 35/15   від  01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надання згоди КП «Теплокомунзабезпечення» на припинення права постійного користування на земельні ділянки для розміщення та обслуговування котельні по пров.Жовтневому,6А та для розміщення та обслуговування виробничої бази по вул.Парковій,37 в смт.Білокуракине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56:00Z</dcterms:created>
  <dc:creator>я</dc:creator>
  <dc:description/>
  <cp:keywords/>
  <dc:language>en-US</dc:language>
  <cp:lastModifiedBy>я</cp:lastModifiedBy>
  <cp:lastPrinted>2016-11-03T14:49:00Z</cp:lastPrinted>
  <dcterms:modified xsi:type="dcterms:W3CDTF">2017-11-01T12:10:00Z</dcterms:modified>
  <cp:revision>113</cp:revision>
  <dc:subject/>
  <dc:title>Поіменне голосування по рішенню   сесії Білокуракинської селищної ради       </dc:title>
</cp:coreProperties>
</file>