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№ 36/1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виділення додатково коштів на співфінансування проектів по об'єктах Білокуракинської селищної територіальної громади,  що фінансуються за рахунок коштів  з обласного бюджету на реалізацію обласного конкурсу проектів місцевого розвитку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  № 36/2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уточнення Плану соціально-економічного розвитку об’єднаної територіальної громадит на 2017 рік.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№ 36/3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внесення змін до бюджету селищної ради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 № 36/4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передачу в оперативне управління відділу освіти Білокуракинської  селищної ради будівлі Бунчуківської школи та Коноплянівської ЗОШ І-ІІ ступенів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№ 36/5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скасування рішення 33-ї сесії селищної ради №33/14 від 15.09.2017 р. «Про створення комунальної установи «Культурно-просвітницький центр» с. Коноплянівка Білокуракинської селищної територіальної громади»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 № 36/6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внесення змін до штатної чисельності дошкільного закладу  ( ясла-садок) «Зірочка» Білокуракинської селищної ради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№ 36/7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передачу майна Просторівській ЗОШ ступенів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  № 36/8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дозволу відділу освіти Білокуракинської селищної ради на укладення договорів оренди нерухомого майна комунальної власност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№ 36/9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віднесення земельного масиву до земель запасу населеного пункту села Цілуйкове Білокуракинського району Луганської області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   № 36/10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внесення змін до рішення 82 сесії Білокуракинської селищної ради за №82/14 від 14.07.2015 року "Про встановлення   розмірів орендної плати  за земельні ділянки комунальної власності територіальної громади смт.Білокуракине"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№ 36/11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внесення змін до  Положення про земельний податок на території Білокуракинської селищної територіальної громади на 2018 рік, затверджений рішенням 29 сесії Білокуракинської селищної ради за №29/6 від 13.07.2017 року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 № 36/12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затвердження протоколу комісії з конкурсного відбору виконавців робіт із землеустрою, оцінки земель та з проведення земельних торгів.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№ 36/13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Про надання дозволу Білокуракинській селищній раді на розробку проекту землеустрою щодо відведення земельної ділянки для будівництва адмінбудівлі по вул.Молодіжній в межах населеного пункту села Курячівка Білокуракинського район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  № 36/14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обистого селянського господарства  в с.Дем’янівка Білокуракинського району гр. Котову Олександру Сергі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№ 36/15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розгляд звернення вчителів Білокуракинської загально-освітньої школи І-ІІІ ступенів №1 щодо надання у власність земельних ділянок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№ 36/16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Звіт про виконання селищного бюджету за 9 місяців поточного року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шостої     сесії    Білокуракинської селищної ради           № 36/17   від  10.11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дозволу КП «Білокуракине-комунсервіс» на викладення Статуту в новій редакції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Всього  -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540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6:00Z</dcterms:created>
  <dc:creator>я</dc:creator>
  <dc:description/>
  <cp:keywords/>
  <dc:language>en-US</dc:language>
  <cp:lastModifiedBy>я</cp:lastModifiedBy>
  <cp:lastPrinted>2016-11-03T14:49:00Z</cp:lastPrinted>
  <dcterms:modified xsi:type="dcterms:W3CDTF">2017-11-14T08:12:00Z</dcterms:modified>
  <cp:revision>120</cp:revision>
  <dc:subject/>
  <dc:title>Поіменне голосування по рішенню   сесії Білокуракинської селищної ради       </dc:title>
</cp:coreProperties>
</file>