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</w:t>
      </w:r>
      <w:r>
        <w:rPr>
          <w:color w:val="1B1F21"/>
          <w:sz w:val="16"/>
          <w:szCs w:val="16"/>
          <w:shd w:fill="FFFFFF" w:val="clear"/>
          <w:lang w:val="uk-UA"/>
        </w:rPr>
        <w:t xml:space="preserve"> звернення депутатів   Білокуракинської селищної  ради Луганської області  до   Президента України </w:t>
      </w:r>
      <w:r>
        <w:rPr>
          <w:color w:val="333333"/>
          <w:sz w:val="16"/>
          <w:szCs w:val="16"/>
          <w:lang w:val="uk-UA"/>
        </w:rPr>
        <w:t xml:space="preserve">  Прем’єр Міністра України</w:t>
      </w:r>
      <w:r>
        <w:rPr>
          <w:color w:val="333333"/>
          <w:sz w:val="16"/>
          <w:szCs w:val="16"/>
        </w:rPr>
        <w:t> </w:t>
      </w:r>
      <w:r>
        <w:rPr>
          <w:color w:val="333333"/>
          <w:sz w:val="16"/>
          <w:szCs w:val="16"/>
          <w:lang w:val="uk-UA"/>
        </w:rPr>
        <w:t xml:space="preserve">  Голови Верховної Ради України»</w:t>
      </w:r>
      <w:r>
        <w:rPr>
          <w:color w:val="333333"/>
          <w:sz w:val="16"/>
          <w:szCs w:val="16"/>
        </w:rPr>
        <w:t>     </w:t>
      </w:r>
    </w:p>
    <w:p>
      <w:pPr>
        <w:pStyle w:val="Style15"/>
        <w:ind w:left="0" w:hanging="0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передачу з балансу Білокуракинської селищної ради  на баланс КП «Білокуракине-комунсервіс</w:t>
      </w:r>
      <w:r>
        <w:rPr>
          <w:sz w:val="16"/>
          <w:szCs w:val="16"/>
          <w:lang w:val="uk-UA"/>
        </w:rPr>
        <w:t xml:space="preserve">»  </w:t>
      </w:r>
      <w:r>
        <w:rPr>
          <w:sz w:val="16"/>
          <w:szCs w:val="16"/>
        </w:rPr>
        <w:t xml:space="preserve"> техніки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>«Про затвердження графіку безоплатної передачі об'єктів, які  знаходяться на території громади, зі спільної власності сіл, селищ Білокуракинського району у власність Білокуракинської селищної територіальної громади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>«Про клопотання перед Білокуракинською районною радою щодо безоплатної передачі об'єктів, які  знаходяться на території громади, зі спільної власності сіл, селищ Білокуракинського району у власність Білокуракинської селищної територіальної громади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>«Про надання дозволу Філії Білокуракинський райавтодор» ДП «Луганський облавтодор» ВАТ ДАК «Автомобільні дороги» на виготовлення технічної документації із землеустрою на земельну ділянку для розміщення та обслуговування виробничої бази  по вул.Центральній,240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другої  сесії    Білокуракинської селищної ради   16.0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uk-UA"/>
        </w:rPr>
        <w:t>«Про надання дозволу Філії Білокуракинський райавтодор» ДП «Луганський облавтодор» ВАТ ДАК «Автомобільні дороги» на виготовлення технічної документації із землеустрою на земельну ділянку для розміщення та обслуговування  АБЗ  по вул.Центральній,240-А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2-16T12:56:00Z</dcterms:modified>
  <cp:revision>51</cp:revision>
  <dc:subject/>
  <dc:title>Поіменне голосування по рішенню   сесії Білокуракинської селищної ради       </dc:title>
</cp:coreProperties>
</file>